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M XVI /9.        -             3. března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teriál pro Zastupitelstvo města Kyjov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ředmět jednání</w:t>
      </w:r>
      <w:r>
        <w:rPr>
          <w:b/>
          <w:sz w:val="24"/>
        </w:rPr>
        <w:t>:</w:t>
      </w:r>
      <w:r>
        <w:rPr>
          <w:sz w:val="24"/>
        </w:rPr>
        <w:tab/>
        <w:t>M</w:t>
      </w:r>
      <w:r>
        <w:rPr>
          <w:b/>
          <w:sz w:val="24"/>
        </w:rPr>
        <w:t>ajetkoprávní úko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395" w:hanging="1985"/>
        <w:rPr>
          <w:sz w:val="24"/>
        </w:rPr>
      </w:pPr>
      <w:r>
        <w:rPr>
          <w:sz w:val="24"/>
        </w:rPr>
        <w:t xml:space="preserve">Majetkoprávní vypořádání pozemků </w:t>
      </w:r>
    </w:p>
    <w:p>
      <w:pPr>
        <w:pStyle w:val="Normal"/>
        <w:numPr>
          <w:ilvl w:val="0"/>
          <w:numId w:val="2"/>
        </w:numPr>
        <w:ind w:left="2835" w:hanging="425"/>
        <w:rPr/>
      </w:pPr>
      <w:r>
        <w:rPr>
          <w:sz w:val="24"/>
        </w:rPr>
        <w:t xml:space="preserve">Prodej pozemku pod chatou v Moravanech  </w:t>
      </w:r>
    </w:p>
    <w:p>
      <w:pPr>
        <w:pStyle w:val="Normal"/>
        <w:numPr>
          <w:ilvl w:val="0"/>
          <w:numId w:val="2"/>
        </w:numPr>
        <w:ind w:left="2835" w:hanging="425"/>
        <w:rPr>
          <w:sz w:val="24"/>
        </w:rPr>
      </w:pPr>
      <w:r>
        <w:rPr>
          <w:sz w:val="24"/>
        </w:rPr>
        <w:t xml:space="preserve">Směna pozemků v Bohuslavicích 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</w:t>
        <w:tab/>
        <w:t xml:space="preserve">     Rada města Kyjova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835" w:leader="none"/>
        </w:tabs>
        <w:ind w:left="2410" w:hanging="2410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b/>
          <w:sz w:val="24"/>
        </w:rPr>
        <w:t xml:space="preserve">           </w:t>
        <w:tab/>
      </w:r>
      <w:r>
        <w:rPr>
          <w:sz w:val="24"/>
        </w:rPr>
        <w:tab/>
        <w:t xml:space="preserve"> Odbor majetkoprávní, vedoucí Mgr. Markéta Pírková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sz w:val="24"/>
        </w:rPr>
        <w:tab/>
        <w:tab/>
        <w:tab/>
        <w:t xml:space="preserve">                                               </w:t>
      </w: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4"/>
        </w:rPr>
      </w:pPr>
      <w:r>
        <w:rPr>
          <w:b/>
          <w:sz w:val="24"/>
          <w:u w:val="single"/>
        </w:rPr>
        <w:t>Zpracováno dne:</w:t>
      </w:r>
      <w:r>
        <w:rPr>
          <w:color w:val="008000"/>
          <w:sz w:val="24"/>
        </w:rPr>
        <w:t xml:space="preserve">   </w:t>
      </w:r>
      <w:r>
        <w:rPr>
          <w:sz w:val="24"/>
        </w:rPr>
        <w:t xml:space="preserve"> </w:t>
        <w:tab/>
        <w:t xml:space="preserve">     18.2.2025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ind w:left="4395" w:hanging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I. Majetkoprávní vypořádání pozemků </w:t>
      </w:r>
    </w:p>
    <w:p>
      <w:pPr>
        <w:pStyle w:val="Normal"/>
        <w:spacing w:lineRule="auto" w:line="360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I.1.  Prodej pozemku pod chatou – k.ú. Moravany u Kyjova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color w:val="00B0F0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:</w:t>
      </w:r>
    </w:p>
    <w:p>
      <w:pPr>
        <w:pStyle w:val="Normal"/>
        <w:keepLines/>
        <w:widowControl w:val="false"/>
        <w:suppressAutoHyphens w:val="true"/>
        <w:spacing w:lineRule="auto" w:line="360"/>
        <w:jc w:val="both"/>
        <w:textAlignment w:val="baseline"/>
        <w:rPr>
          <w:i/>
          <w:i/>
          <w:kern w:val="2"/>
          <w:sz w:val="24"/>
          <w:szCs w:val="24"/>
          <w:lang w:eastAsia="zh-CN"/>
        </w:rPr>
      </w:pPr>
      <w:r>
        <w:rPr>
          <w:i/>
          <w:sz w:val="24"/>
          <w:szCs w:val="24"/>
        </w:rPr>
        <w:t xml:space="preserve">Zastupitelstvo města Kyjova v souladu s § 85 písm. a) zák. č. 128/2000 Sb., </w:t>
        <w:br/>
        <w:t xml:space="preserve">o obcích, ve znění pozdějších předpisů, rozhodlo </w:t>
      </w:r>
      <w:r>
        <w:rPr>
          <w:i/>
          <w:kern w:val="2"/>
          <w:sz w:val="24"/>
          <w:szCs w:val="24"/>
          <w:lang w:eastAsia="zh-CN"/>
        </w:rPr>
        <w:t xml:space="preserve">o prodeji pozemků a uzavření kupní smlouvy na prodej pozemků </w:t>
      </w:r>
      <w:r>
        <w:rPr>
          <w:i/>
          <w:sz w:val="24"/>
          <w:szCs w:val="24"/>
        </w:rPr>
        <w:t>p.č. st. 812 – zastavěná plocha a nádvoří, a p.č. 1907/6 – lesní pozemek, oba v k.ú. Moravany u Kyjova o celkové vým. 59 m2, které byly vytvořeny z pozemku p.č. 1907/5 – lesní pozemek, geometrickým plánem č. 979-40/2024 dosud nezapsaným v KN, mezi městem Kyjovem, IČ 00285030, Masarykovo nám. 30, 697 01 Kyjov, jako prodávajícím a manželi Z. V., nar. XXX a J. V., nar. XXX, oba trv. Kyjov, jako kupujícími. Kupní cena pozemků činí 35.400,- Kč. Prodej bude součástí vypořádání pozemku pod veřejným chodníkem v k.ú. Bohuslavice u Kyjova.</w:t>
      </w:r>
    </w:p>
    <w:p>
      <w:pPr>
        <w:pStyle w:val="Normal"/>
        <w:spacing w:lineRule="auto" w:line="360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I.2.  Koupě pozemku pod chodníkem – k.ú. Bohuslavice u Kyjova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B0F0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: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i/>
          <w:sz w:val="24"/>
          <w:szCs w:val="24"/>
        </w:rPr>
        <w:t xml:space="preserve">Zastupitelstvo města Kyjova v souladu s § 85 písm. a) zák. č. 128/2000 Sb., </w:t>
        <w:br/>
        <w:t xml:space="preserve">o obcích, ve znění pozdějších předpisů, rozhodlo </w:t>
      </w:r>
      <w:r>
        <w:rPr>
          <w:i/>
          <w:kern w:val="2"/>
          <w:sz w:val="24"/>
          <w:szCs w:val="24"/>
          <w:lang w:eastAsia="zh-CN"/>
        </w:rPr>
        <w:t>o koupi pozemku a uzavření kupní smlouvy na koupi pozemku p.č. 434/11 – ostatní plocha, ostatní komunikace, o vým. 21 m2 v k.ú. Bohuslavice u Kyjova nacházející se pod veřejným chodníkem v Bohuslavicích, mezi městem Kyjovem, IČ 00285030, Masarykovo nám. 30, 697 01 Kyjov, jako kupujícím a Z. V., nar. XXX, trv. bytem Kyjov, jako prodávajícím, za dohodnutou kupní cenu 6.300,- Kč.  Prodej je součástí vypořádání pozemků pod chatou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pod terasou a přístřeškem prodávajícího na Zavadilce </w:t>
      </w:r>
      <w:r>
        <w:rPr>
          <w:i/>
          <w:kern w:val="2"/>
          <w:sz w:val="24"/>
          <w:szCs w:val="24"/>
          <w:lang w:eastAsia="zh-CN"/>
        </w:rPr>
        <w:t xml:space="preserve">v Moravanech a kupní cena bude započtena s kupní cenou pozemků města Kyjova pod těmito stavbami. Rozdíl cen ve výši 29.100,- Kč bude ve prospěch města Kyjova. </w:t>
      </w:r>
    </w:p>
    <w:p>
      <w:pPr>
        <w:pStyle w:val="Normal"/>
        <w:keepLines/>
        <w:widowControl w:val="false"/>
        <w:suppressAutoHyphens w:val="true"/>
        <w:spacing w:lineRule="auto" w:line="360" w:before="80" w:after="8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olečná důvodová zpráva:</w:t>
      </w:r>
    </w:p>
    <w:p>
      <w:pPr>
        <w:pStyle w:val="Normal"/>
        <w:keepLines/>
        <w:widowControl w:val="false"/>
        <w:suppressAutoHyphens w:val="true"/>
        <w:spacing w:lineRule="auto" w:line="360" w:before="80" w:after="80"/>
        <w:textAlignment w:val="baseline"/>
        <w:rPr/>
      </w:pPr>
      <w:r>
        <w:rPr>
          <w:sz w:val="24"/>
          <w:szCs w:val="24"/>
        </w:rPr>
        <w:t>Město Kyjov požádalo Z. V. o prodej pozemku p.č. 434/11 – ostatní plocha, ostatní komunikace, v k.ú. Bohuslavice u Kyjova, na kterém se nachází veřejný chodník. Pan V. s tímto souhlasil, rád by však současně vypořádal s městem pozemky pod stavbou chaty, pod terasou a přístřeškem na Zavadilce (k.ú. Moravany u Kyjova). Chata je obklopena pozemky města a na základě souhlasu města Kyjova z roku 2007 byla stavebně rozšířena do obecních pozemků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Protože chata je ve společném jmění manželů V. a pozemek v Bohuslavicích pouze v majetku p. V., není možné provést směnu. Z tohoto důvodu je navrhován vzájemný prodej pozemků, čímž by obě strany získaly, co potřebují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rovnání hodnot:</w:t>
      </w:r>
    </w:p>
    <w:p>
      <w:pPr>
        <w:pStyle w:val="Normal"/>
        <w:widowControl w:val="false"/>
        <w:jc w:val="both"/>
        <w:rPr/>
      </w:pPr>
      <w:r>
        <w:rPr/>
        <w:t>pozemek Bohuslavice</w:t>
        <w:tab/>
        <w:tab/>
        <w:t>výměra 21 m2</w:t>
        <w:tab/>
        <w:tab/>
        <w:t>cena 300 Kč/m2</w:t>
        <w:tab/>
        <w:t xml:space="preserve">       6.300,- Kč</w:t>
      </w:r>
    </w:p>
    <w:p>
      <w:pPr>
        <w:pStyle w:val="Normal"/>
        <w:widowControl w:val="false"/>
        <w:jc w:val="both"/>
        <w:rPr/>
      </w:pPr>
      <w:r>
        <w:rPr/>
        <w:t>pozemek Moravany</w:t>
        <w:tab/>
        <w:tab/>
        <w:t>výměra 59 m2</w:t>
        <w:tab/>
        <w:tab/>
        <w:t>cena 600 Kč/m2</w:t>
        <w:tab/>
        <w:t xml:space="preserve">       35.400,- Kč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rozdíl ve prospěch města</w:t>
        <w:tab/>
        <w:tab/>
        <w:tab/>
        <w:tab/>
        <w:tab/>
        <w:tab/>
        <w:tab/>
        <w:t xml:space="preserve">       29.100,- Kč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II. Prodej pozemku pod chatou v k.ú. Moravany u Kyjova </w:t>
      </w:r>
    </w:p>
    <w:p>
      <w:pPr>
        <w:pStyle w:val="Normal"/>
        <w:keepNext w:val="true"/>
        <w:suppressAutoHyphens w:val="true"/>
        <w:spacing w:lineRule="auto" w:line="360"/>
        <w:jc w:val="both"/>
        <w:textAlignment w:val="baseline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</w:t>
      </w:r>
      <w:r>
        <w:rPr>
          <w:rFonts w:eastAsia="Calibri"/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stupitelstvo města Kyjova v souladu s § 85 písm. a) zák. č. 128/2000 Sb., </w:t>
        <w:br/>
        <w:t xml:space="preserve">o obcích, ve znění pozdějších předpisů, rozhodlo </w:t>
      </w:r>
      <w:r>
        <w:rPr>
          <w:i/>
          <w:kern w:val="2"/>
          <w:sz w:val="24"/>
          <w:szCs w:val="24"/>
          <w:lang w:eastAsia="zh-CN"/>
        </w:rPr>
        <w:t xml:space="preserve">o prodeji pozemku a uzavření kupní smlouvy na prodej pozemku </w:t>
      </w:r>
      <w:r>
        <w:rPr>
          <w:i/>
          <w:sz w:val="24"/>
          <w:szCs w:val="24"/>
        </w:rPr>
        <w:t xml:space="preserve">p.č. st. </w:t>
      </w:r>
      <w:r>
        <w:rPr>
          <w:rFonts w:eastAsia="Calibri"/>
          <w:i/>
          <w:sz w:val="24"/>
          <w:szCs w:val="24"/>
        </w:rPr>
        <w:t xml:space="preserve"> 632 – zastavěná plocha a nádvoří o výměře 50 m</w:t>
      </w:r>
      <w:r>
        <w:rPr>
          <w:rFonts w:eastAsia="Calibri"/>
          <w:i/>
          <w:sz w:val="24"/>
          <w:szCs w:val="24"/>
          <w:vertAlign w:val="superscript"/>
        </w:rPr>
        <w:t>2</w:t>
      </w:r>
      <w:r>
        <w:rPr>
          <w:rFonts w:eastAsia="Calibri"/>
          <w:i/>
          <w:sz w:val="24"/>
          <w:szCs w:val="24"/>
        </w:rPr>
        <w:t xml:space="preserve"> v k.ú. Moravany u Kyjova, situovaný pod lesní chatou č.e. 11 v Moravanech, a to mezi </w:t>
      </w:r>
      <w:r>
        <w:rPr>
          <w:i/>
          <w:sz w:val="24"/>
          <w:szCs w:val="24"/>
        </w:rPr>
        <w:t xml:space="preserve">městem Kyjovem, IČ 00285030, Masarykovo náměstí 30, 697 01 Kyjov, jako prodávajícím a manželi J. D., nar. XXX, a J. D., nar. XXX, oba trvale bytem Vlkoš, jako kupujícími, za dohodnutou kupní cenu 30.000,- Kč. Celková kupní cena včetně nákladů na zhotovení znaleckého posudku ve výši 6.800,- Kč a správního poplatku za vklad práva do katastru nemovitostí ve výši 2.000,- Kč činí 38.800,- Kč.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Důvodová zpráva</w:t>
      </w:r>
      <w:r>
        <w:rPr>
          <w:b/>
          <w:bCs/>
          <w:sz w:val="24"/>
          <w:szCs w:val="24"/>
          <w:u w:val="single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Jedná se o prodej pozemku pod lesní chatou č.e. 11 v Moravanech. Vlastníky chaty jsou manželé J. D. a J. D., kteří si o prodej pozemku požádali. V současné době je s vlastníky chaty uzavřena smlouva o nájmu – nájem se týká pozemku pod chatou (p.č. st. 632) a pozemku tvořícího bezprostřední okolí lesní chaty (p.č. 1902/6), vše v k.ú. Moravany u Kyjova. Žadatelé měli již dříve zájem o oba pozemky v nájmu, bylo jim však sděleno, že město prodává pozemky pouze pod chatou, okolí chaty tak zůstane i nadále v nájmu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zemek pod chatou (p.č. st. 632) byl oceněn znalcem Ing. Ivem Kozumplíkem v roce 2024 – cena obvyklá v místě a čase byla odhadnuta ve výši 30.000,- Kč (tj. 600,- Kč/m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 xml:space="preserve">) + město bude požadovat po žadatelích úhradu nákladů na zhotovení znaleckého posudku ve výši 6.800,- Kč. Správní poplatek pro katastr nemovitostí (2.000,- Kč) uhradí žadatelé. Žadatelé s tímto byli seznámeni a souhlasili s podmínkami prodeje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áměr města č. 95/2025 je zveřejněn na elektronické úřední desce od 11.02.2025 a bude sejmut dne 27.02.2025, v době konání zastupitelstva bude upřesněn průběh zveřejnění záměru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4"/>
          <w:szCs w:val="24"/>
        </w:rPr>
      </w:pPr>
      <w:r>
        <w:rPr>
          <w:rFonts w:eastAsia="Calibri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III. Směna pozemků v k.ú. Bohuslavice u Kyjova </w:t>
      </w:r>
    </w:p>
    <w:p>
      <w:pPr>
        <w:pStyle w:val="Normal"/>
        <w:keepNext w:val="true"/>
        <w:suppressAutoHyphens w:val="true"/>
        <w:spacing w:lineRule="auto" w:line="360"/>
        <w:jc w:val="both"/>
        <w:textAlignment w:val="baseline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</w:t>
      </w:r>
      <w:r>
        <w:rPr>
          <w:rFonts w:eastAsia="Calibri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Zastupitelstvo města Kyjova v souladu s § 85 písm. a) zák. č. 128/2000 Sb., o obcích, ve znění pozdějších předpisů, rozhodlo o </w:t>
      </w:r>
      <w:r>
        <w:rPr>
          <w:i/>
          <w:sz w:val="24"/>
          <w:szCs w:val="24"/>
        </w:rPr>
        <w:t>směně pozemků</w:t>
      </w:r>
      <w:r>
        <w:rPr>
          <w:i/>
          <w:sz w:val="24"/>
        </w:rPr>
        <w:t xml:space="preserve"> </w:t>
      </w:r>
      <w:r>
        <w:rPr>
          <w:i/>
          <w:sz w:val="24"/>
          <w:szCs w:val="24"/>
        </w:rPr>
        <w:t>v k.ú. Bohuslavice u Kyjova, kdy město Kyjov převede do vlastnictví M. P. pozemek p.č. 585 – zahrada o výměře 251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 M. P. převede do vlastnictví města Kyjova pozemky p.č. 3/4 – ostatní plocha, ostatní komunikace, o výměře 21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153/5 – ostatní plocha, ostatní komunikace, o výměře 4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845/112 – orná půda o výměře 179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847/1 – ostatní plocha, ostatní komunikace, o výměře 3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857/5 – orná půda o výměře 29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870/1 – ostatní plocha, ostatní komunikace, o výměře 139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870/2 – ostatní plocha, ostatní komunikace, o výměře 7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.č. 870/4 – ostatní plocha, ostatní komunikace, o výměře 553 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a p.č. 869/35 – orná půda o výměře 17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, který vznikne rozdělením pozemku p.č. 869/20 dle doposud nezapsaného geometrického plánu č. 817-281/2024, a o uzavření směnné smlouvy v tomto rozsahu mezi městem Kyjovem, IČ 00285030, se sídlem Masarykovo náměstí 30, 697 01 Kyjov, na straně jedné, a M. P., nar. XXX, trvale bytem Kyjov, na straně druhé. Směna bude provedena s doplatkem stanoveným jako rozdíl obvyklých cen směňovaných pozemků včetně započtení nákladů spojených se směnou pozemků ve výši 3.643,- Kč ve prospěch pana M. P.. </w:t>
      </w:r>
    </w:p>
    <w:p>
      <w:pPr>
        <w:pStyle w:val="Normal"/>
        <w:keepNext w:val="true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ůvodová zpráv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Paní M. P., bytem Bohuslavice, zažádala odbor majetkoprávní v roce 2023 o směnu pozemků, v průběhu roku 2024 jsme se dohodli na podmínkách směny, nechal se vyhotovit znalecký posudek i geometrický plán. Směna byla schválena na</w:t>
      </w:r>
      <w:r>
        <w:rPr>
          <w:sz w:val="24"/>
        </w:rPr>
        <w:t xml:space="preserve"> XIII. zasedání Zastupitelstva města Kyjova konaném dne 03.06.2024. Bohužel paní P. před podpisem směnné smlouvy zemřela (dne 18.06.2024). Bylo projednáno dědictví, kdy dotčené nemovitosti zdědil její manžel – pan M. P., bytem Bohuslavice. Pan P. má stále zájem na uzavření směnné smlouvy, je tedy zapotřebí znovu vyhlásit záměr a projednat směnu v zastupitelstvu. Jedná se o směnu </w:t>
      </w:r>
      <w:r>
        <w:rPr>
          <w:rFonts w:eastAsia="Calibri"/>
          <w:sz w:val="24"/>
          <w:szCs w:val="24"/>
        </w:rPr>
        <w:t>městského pozemku p.č. 585 v k.ú. Bohuslavice u Kyjova, který se nachází za domem čp. 4028 a tvoří část zahrady za domem, za pozemky pana P. v k.ú. Bohuslavice u Kyjova, LV č. 358, viz tabulka (zpracována v době, kdy žila paní P.). Směna je navržena tak, aby pan P. nemusel městu doplácet. Hodnota směny byla dorovnána ornou půdou. Náklady na ZP a GP uhradilo město, ale polovina těchto nákladů byla započtena do hodnoty směny (hodnota městského pozemku mínus hodnota pozemků pana P. mínus polovina nákladů). Směnou vznikne doplatek 3.643,- Kč, který bude nutné panu P. uhradit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áměr města č. 94/2025 je zveřejněn na elektronické úřední desce od 11.02.2025 a bude sejmut dne 27.02.2025, v době konání zastupitelstva bude upřesněn průběh zveřejnění záměru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801360" cy="406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276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vbloku1">
    <w:name w:val="Text v bloku1"/>
    <w:basedOn w:val="Normal"/>
    <w:qFormat/>
    <w:pPr>
      <w:ind w:left="-102" w:right="7091" w:hanging="0"/>
    </w:pPr>
    <w:rPr>
      <w:rFonts w:eastAsia="Calibri"/>
      <w:sz w:val="24"/>
      <w:szCs w:val="24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-102" w:right="7091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before="100" w:after="100"/>
      <w:jc w:val="both"/>
    </w:pPr>
    <w:rPr>
      <w:kern w:val="2"/>
      <w:sz w:val="24"/>
      <w:lang w:eastAsia="zh-CN"/>
    </w:rPr>
  </w:style>
  <w:style w:type="paragraph" w:styleId="Textkomente">
    <w:name w:val="Text komentáře"/>
    <w:basedOn w:val="Normal"/>
    <w:qFormat/>
    <w:pPr/>
    <w:rPr/>
  </w:style>
  <w:style w:type="paragraph" w:styleId="Zkladntext22">
    <w:name w:val="Základní text 22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23:00Z</dcterms:created>
  <dc:creator>Lenka Šalšová</dc:creator>
  <dc:description/>
  <cp:keywords/>
  <dc:language>en-US</dc:language>
  <cp:lastModifiedBy>Hana Crhounková</cp:lastModifiedBy>
  <cp:lastPrinted>2024-08-14T14:52:00Z</cp:lastPrinted>
  <dcterms:modified xsi:type="dcterms:W3CDTF">2025-02-21T08:29:00Z</dcterms:modified>
  <cp:revision>145</cp:revision>
  <dc:subject/>
  <dc:title/>
</cp:coreProperties>
</file>