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661670" cy="82994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ZM XVIII / 11 – 9. 6. 2025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  <w:t>Předmět jednání:</w:t>
      </w:r>
      <w:r>
        <w:rPr/>
        <w:tab/>
        <w:t>Dodatek č. 5 ke ZL – ZŠ a MŠ Kyjov - Bohusla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Předkladatel:</w:t>
      </w:r>
      <w:r>
        <w:rPr/>
        <w:tab/>
        <w:t>Rada města Kyj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Zpracovatel:</w:t>
      </w:r>
      <w:r>
        <w:rPr/>
        <w:tab/>
        <w:t>Ing. Andrea Šimeč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36"/>
          <w:u w:val="single"/>
        </w:rPr>
      </w:pPr>
      <w:r>
        <w:rPr>
          <w:b/>
          <w:u w:val="single"/>
        </w:rPr>
        <w:t>Zpracováno dne</w:t>
      </w:r>
      <w:r>
        <w:rPr/>
        <w:t>:</w:t>
        <w:tab/>
        <w:t>30. 5. 2025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before="100" w:after="0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before="0" w:after="0"/>
        <w:jc w:val="left"/>
        <w:rPr/>
      </w:pPr>
      <w:r>
        <w:rPr/>
        <w:t xml:space="preserve">  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  <w:t xml:space="preserve">Zastupitelstvo města Kyjova, po projednání a v souladu s § 84 odst. 2 písm. d) zákona </w:t>
        <w:br/>
        <w:t xml:space="preserve">č. 128/2000 Sb., o obcích (obecní zřízení), ve znění pozdějších předpisů, schvaluje dodatek č. 5 </w:t>
        <w:br/>
        <w:t xml:space="preserve">ke zřizovací listině Základní školy a Mateřské školy Kyjov - Bohuslavice, příspěvkové organizace města Kyjova, IČO 70982309, jehož obsahem je rozšíření majetku předaného k hospodaření, s účinností od 1. 7. 2025. 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 w:before="240" w:after="24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>
          <w:color w:val="000000"/>
        </w:rPr>
        <w:t xml:space="preserve">Dodatkem č. 5 bude rozšířen majetek předaný organizaci k hospodaření </w:t>
      </w:r>
      <w:r>
        <w:rPr>
          <w:b/>
          <w:color w:val="000000"/>
        </w:rPr>
        <w:t>o venkovní učebnu vč. vybavení</w:t>
      </w:r>
      <w:r>
        <w:rPr>
          <w:color w:val="000000"/>
        </w:rPr>
        <w:t>. Venkovní učebnu realizoval Odbor rozvoje města, akce byla částečně kryta dotací z Ministerstva pro místní rozvoj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Nyní je majetek předáván do správy základní škole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Celková hodnota předávaného majetku je 4.225.505,26 Kč. Jednotlivé majetkové položky a jejich ocenění jsou jmenovány v příloze dodatku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/>
        <w:jc w:val="both"/>
        <w:rPr/>
      </w:pPr>
      <w:r>
        <w:rPr>
          <w:color w:val="000000"/>
        </w:rPr>
        <w:t xml:space="preserve">Dále se upravuje příloha č. 1 a ruší příloha č. 2 zřizovací listiny, které odebíraly škole </w:t>
        <w:br/>
        <w:t>ze správy část plochy svěřené parcely č. 570 pod bývalou autobusovou zastávkou. Zastávka je nově vybudována mimo parcelu č. 570, na které nyní stojí výše uvedená venkovní učebna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360"/>
        <w:jc w:val="both"/>
        <w:rPr>
          <w:color w:val="000000"/>
        </w:rPr>
      </w:pPr>
      <w:r>
        <w:rPr>
          <w:color w:val="000000"/>
        </w:rPr>
        <w:t>Účinnost dodatku bude od 1. 7. 2025.</w:t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  <w:t>Odkaz na usnesení orgánů města:</w:t>
      </w:r>
    </w:p>
    <w:p>
      <w:pPr>
        <w:pStyle w:val="Normal"/>
        <w:spacing w:lineRule="auto" w:line="360" w:before="0" w:after="240"/>
        <w:rPr/>
      </w:pPr>
      <w:r>
        <w:rPr>
          <w:szCs w:val="20"/>
        </w:rPr>
        <w:t>Ke schválení doporučeno usnesením Rady města Kyjova ze dne 28. 5. 2025.</w:t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Dopad na rozpočet města: </w:t>
      </w:r>
    </w:p>
    <w:p>
      <w:pPr>
        <w:pStyle w:val="TextBody"/>
        <w:spacing w:lineRule="auto" w:line="360" w:before="100" w:after="120"/>
        <w:rPr/>
      </w:pPr>
      <w:r>
        <w:rPr/>
        <w:t>Tato skutečnost nemá dopad na rozpočet města roku 2025.</w:t>
      </w:r>
    </w:p>
    <w:p>
      <w:pPr>
        <w:pStyle w:val="TextBody"/>
        <w:spacing w:lineRule="auto" w:line="360" w:before="100" w:after="120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Příloha: </w:t>
      </w:r>
    </w:p>
    <w:p>
      <w:pPr>
        <w:pStyle w:val="TextBody"/>
        <w:spacing w:lineRule="auto" w:line="360" w:before="100" w:after="120"/>
        <w:rPr/>
      </w:pPr>
      <w:r>
        <w:rPr/>
        <w:t>Text Dodatku č. 5 zřizovací listiny ZŠ a MŠ Kyjov – Bohuslavice včetně přílohy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  <w:jc w:val="both"/>
    </w:pPr>
    <w:rPr>
      <w:color w:val="008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9:00Z</dcterms:created>
  <dc:creator>Andrea Šimečková</dc:creator>
  <dc:description/>
  <cp:keywords/>
  <dc:language>en-US</dc:language>
  <cp:lastModifiedBy>Andrea Šimečková</cp:lastModifiedBy>
  <cp:lastPrinted>2024-05-24T08:32:00Z</cp:lastPrinted>
  <dcterms:modified xsi:type="dcterms:W3CDTF">2025-05-30T08:44:00Z</dcterms:modified>
  <cp:revision>10</cp:revision>
  <dc:subject/>
  <dc:title>ZM  XX/8</dc:title>
</cp:coreProperties>
</file>