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Město Kyjov, Masarykovo náměstí 30, 697 01 Kyjov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j.: OŠK96547/21/310, Sp. značka: OŠK17049/2021/310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3315</wp:posOffset>
            </wp:positionH>
            <wp:positionV relativeFrom="paragraph">
              <wp:posOffset>-400050</wp:posOffset>
            </wp:positionV>
            <wp:extent cx="850900" cy="1066800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DATEK  č. 5 ze dne 10. 6.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e  ZŘIZOVACÍ  LISTINĚ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color w:val="0070C0"/>
          <w:sz w:val="40"/>
          <w:szCs w:val="40"/>
        </w:rPr>
        <w:t>Základní školy a Mateřské školy Kyjov - Bohuslavice,</w:t>
      </w:r>
      <w:r>
        <w:rPr>
          <w:b/>
          <w:sz w:val="36"/>
          <w:szCs w:val="36"/>
        </w:rPr>
        <w:t xml:space="preserve"> </w:t>
        <w:br/>
        <w:t xml:space="preserve">příspěvkové organizace města Kyjov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ze dne 1. 7. 2011, účinné od 1. 7. 2011, </w:t>
        <w:br/>
      </w:r>
      <w:r>
        <w:rPr>
          <w:b/>
        </w:rPr>
        <w:t>kterou schválilo Zastupitelstvo města Kyjova dne 27. 6. 2011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 znění Dodatku č. 1 </w:t>
        <w:br/>
        <w:t>ze dne 13. 9. 2016, účinného ode dne 13. 9. 2016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který schválilo Zastupitelstvo města Kyjova dne 12. 9. 2016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 znění Dodatku č. 2 </w:t>
        <w:br/>
        <w:t>ze dne 10. 12. 2019, účinného ode dne 10. 12. 2019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který schválilo Zastupitelstvo města Kyjova dne 9. 12. 201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 znění Dodatku č. 3 </w:t>
        <w:br/>
        <w:t>ze dne 7. 9. 2021, účinného ode dne 7. 9. 2021,</w:t>
      </w:r>
    </w:p>
    <w:p>
      <w:pPr>
        <w:pStyle w:val="Normal"/>
        <w:jc w:val="center"/>
        <w:rPr/>
      </w:pPr>
      <w:r>
        <w:rPr>
          <w:b/>
        </w:rPr>
        <w:t>který schválilo Zastupitelstvo města Kyjova dne 6. 9.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 znění Dodatku č. 4 </w:t>
        <w:br/>
        <w:t>ze dne 7. 12. 2021, účinného ode dne 7. 12. 2021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který schválilo Zastupitelstvo města Kyjova dne 6. 12. 20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spacing w:before="0" w:after="240"/>
        <w:jc w:val="both"/>
        <w:rPr/>
      </w:pPr>
      <w:r>
        <w:rPr/>
        <w:t xml:space="preserve">Zastupitelstvo města Kyjova na svém XVIII. zasedání konaném dne </w:t>
      </w:r>
      <w:r>
        <w:rPr>
          <w:b/>
        </w:rPr>
        <w:t>9. 6. 2025</w:t>
      </w:r>
      <w:r>
        <w:rPr/>
        <w:t xml:space="preserve"> schválilo v souladu s § 84 odst. 2 písm. d) zákona č. 128/2000 Sb., o obcích (obecní zřízení), ve znění pozdějších předpisů následující </w:t>
      </w:r>
      <w:r>
        <w:rPr>
          <w:b/>
        </w:rPr>
        <w:t>Dodatek č. 5</w:t>
      </w:r>
      <w:r>
        <w:rPr/>
        <w:t xml:space="preserve">, který mění ustanovení Zřizovací listiny </w:t>
        <w:br/>
        <w:t xml:space="preserve">Základní školy a Mateřské školy Kyjov - Bohuslavice, příspěvkové organizace města Kyjova, ze dne 1. 7. 2011 účinné od 1. 7. 2011, kterou schválilo Zastupitelstvo města Kyjova </w:t>
        <w:br/>
        <w:t xml:space="preserve">dne 27. 6. 2011, ve znění Dodatku č. 1 ze dne 13. 9. 2016 účinného ode dne 13. 9. 2016, </w:t>
        <w:br/>
        <w:t xml:space="preserve">ve znění Dodatku č. 2 ze dne 10. 12. 2019 účinného ode dne 10. 12. 2019, ve znění Dodatku </w:t>
        <w:br/>
        <w:t xml:space="preserve">č. 3 ze dne 7. 9. 2021 účinného ode dne 7. 9. 2021, ve znění Dodatku </w:t>
        <w:br/>
        <w:t xml:space="preserve">č. 4 ze dne 7. 12. 2021 účinného ode dne 7. 12. 2021  takto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b/>
          <w:b/>
        </w:rPr>
      </w:pPr>
      <w:r>
        <w:rPr>
          <w:b/>
        </w:rPr>
        <w:t>Ruší se příloha č. 2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b/>
        </w:rPr>
        <w:t>Upravuje se text přílohy č. 1 u pozemku p. č. 570 inv. č. P03164</w:t>
      </w:r>
      <w:r>
        <w:rPr/>
        <w:t xml:space="preserve"> následovně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60"/>
        <w:gridCol w:w="1420"/>
        <w:gridCol w:w="1543"/>
        <w:gridCol w:w="1689"/>
        <w:gridCol w:w="1701"/>
      </w:tblGrid>
      <w:tr>
        <w:trPr>
          <w:trHeight w:val="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v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íslo parcely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Výměra </w:t>
              <w:br/>
              <w:t>(v 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h nemovitosti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ázev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cenění (v Kč)</w:t>
            </w:r>
          </w:p>
        </w:tc>
      </w:tr>
      <w:tr>
        <w:trPr>
          <w:trHeight w:val="11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31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stavěná plocha a nádvoří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zemek pod budouvou ZŠ - č. p. 417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</w:tbl>
    <w:p>
      <w:pPr>
        <w:pStyle w:val="Normal"/>
        <w:spacing w:before="0" w:after="120"/>
        <w:ind w:left="7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b/>
          <w:b/>
        </w:rPr>
      </w:pPr>
      <w:r>
        <w:rPr>
          <w:b/>
          <w:bCs/>
          <w:sz w:val="23"/>
          <w:szCs w:val="23"/>
        </w:rPr>
        <w:t xml:space="preserve">Připojuje se příloha č. 4, kterou se rozšiřuje majetek předaný příspěvkové organizaci k hospodaření vymezený v článku V. odst. 2. </w:t>
      </w:r>
    </w:p>
    <w:p>
      <w:pPr>
        <w:pStyle w:val="Normal"/>
        <w:ind w:left="72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říloha č. 4 je nedílnou součástí tohoto Dodatku č. 5.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360"/>
        <w:jc w:val="both"/>
        <w:rPr/>
      </w:pPr>
      <w:r>
        <w:rPr/>
        <w:t xml:space="preserve">Tento </w:t>
      </w:r>
      <w:r>
        <w:rPr>
          <w:b/>
        </w:rPr>
        <w:t>Dodatek č. 5</w:t>
      </w:r>
      <w:r>
        <w:rPr/>
        <w:t xml:space="preserve"> ke Zřizovací listině ze dne 1. 7. 2011 účinné od 1. 7. 2011, kterou schválilo Zastupitelstvo města Kyjova dne 27. 6. 2011, ve znění Dodatku č. 1 ze dne </w:t>
        <w:br/>
        <w:t xml:space="preserve">13. 9. 2016 účinného ode dne 13. 9. 2016, ve znění Dodatku č. 2 ze dne 10. 12. 2019 účinného ode dne 10. 12. 2019, ve znění Dodatku č. 3 ze dne 7. 9. 2021 účinného ode dne 7. 9. 2021, ve znění Dodatku č. 4 ze dne 7. 12. 2021 účinného ode dne 7. 12. 2021, </w:t>
      </w:r>
      <w:r>
        <w:rPr>
          <w:b/>
        </w:rPr>
        <w:t xml:space="preserve">nabývá účinnosti dne </w:t>
        <w:br/>
      </w:r>
      <w:r>
        <w:rPr>
          <w:b/>
          <w:color w:val="000000"/>
        </w:rPr>
        <w:t>1. 7. 2025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120"/>
        <w:jc w:val="both"/>
        <w:rPr/>
      </w:pPr>
      <w:r>
        <w:rPr/>
        <w:t xml:space="preserve">Ostatní ustanovení Zřizovací listiny ze dne 1. 7. 2011, účinné od 1. 7. 2011, kterou schválilo Zastupitelstvo města Kyjova dne 27. 6. 2011, ve znění Dodatku č. 1 ze dne </w:t>
        <w:br/>
        <w:t xml:space="preserve">13. 9. 2016 účinného ode dne 13. 9. 2016, ve znění Dodatku č. 2 ze dne 10. 12. 2019 účinného ode dne 10. 12. 2019, ve znění Dodatku č. 3 ze dne 7. 9. 2021 účinného ode dne </w:t>
        <w:br/>
        <w:t xml:space="preserve">7. 9. 2021, ve znění Dodatku č. 4 ze dne 7. 12. 2021 účinného ode dne 7. 12. 2021   zůstávají v platnosti. </w:t>
      </w:r>
    </w:p>
    <w:p>
      <w:pPr>
        <w:pStyle w:val="Normal"/>
        <w:spacing w:before="0" w:after="120"/>
        <w:jc w:val="both"/>
        <w:rPr/>
      </w:pPr>
      <w:r>
        <w:rPr/>
        <w:t xml:space="preserve">Číslování jednotlivých článků Zřizovací listiny ze dne 1. 7. 2011 účinné od 1. 7. 2011, kterou schválilo Zastupitelstvo města Kyjova dne 27. 6. 2011, ve znění Dodatku č. 1 ze dne </w:t>
        <w:br/>
        <w:t xml:space="preserve">13. 9. 2016 účinného ode dne 13. 9. 2016, ve znění Dodatku č. 2 ze dne 10. 12. 2019 účinného ode dne 10. 12. 2019, ve znění Dodatku č. 3 ze dne 7. 9. 2021 účinného ode dne 7. 9. 2021, ve znění Dodatku č. 4 ze dne 7. 12. 2021 účinného ode dne 7. 12. 2021,  </w:t>
        <w:br/>
        <w:t xml:space="preserve">se nemění. </w:t>
      </w:r>
    </w:p>
    <w:p>
      <w:pPr>
        <w:pStyle w:val="Normal"/>
        <w:spacing w:before="0" w:after="720"/>
        <w:jc w:val="both"/>
        <w:rPr/>
      </w:pPr>
      <w:r>
        <w:rPr/>
        <w:t xml:space="preserve">Tento </w:t>
      </w:r>
      <w:r>
        <w:rPr>
          <w:b/>
        </w:rPr>
        <w:t>Dodatek č. 5</w:t>
      </w:r>
      <w:r>
        <w:rPr/>
        <w:t xml:space="preserve"> je vyhotoven ve 4 stejnopisech, přičemž zřizovatel obdrží 2 vyhotovení, příspěvková organizace také 2 vyhotovení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color w:val="000000"/>
        </w:rPr>
      </w:pPr>
      <w:r>
        <w:rPr/>
        <w:t xml:space="preserve">V Kyjově, </w:t>
      </w:r>
      <w:r>
        <w:rPr>
          <w:color w:val="000000"/>
        </w:rPr>
        <w:t xml:space="preserve">dne 10. 6. 2025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…………………………………</w:t>
      </w:r>
    </w:p>
    <w:p>
      <w:pPr>
        <w:pStyle w:val="Normal"/>
        <w:ind w:left="5954" w:firstLine="283"/>
        <w:rPr/>
      </w:pPr>
      <w:r>
        <w:rPr/>
        <w:t>Mgr. František Lukl, MPA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jc w:val="center"/>
        <w:rPr/>
      </w:pPr>
      <w:r>
        <w:rPr/>
        <w:t>starosta měs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70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10" w:leader="none"/>
      </w:tabs>
      <w:jc w:val="center"/>
      <w:rPr/>
    </w:pPr>
    <w:r>
      <w:rPr/>
      <w:t>Dodatek č. 5 ke ZL ZŠ a MŠ Bohuslavice ze dne 1. 7. 202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1:00Z</dcterms:created>
  <dc:creator>Andrea Šimečková</dc:creator>
  <dc:description/>
  <cp:keywords/>
  <dc:language>en-US</dc:language>
  <cp:lastModifiedBy>Andrea Šimečková</cp:lastModifiedBy>
  <cp:lastPrinted>2021-10-14T14:20:00Z</cp:lastPrinted>
  <dcterms:modified xsi:type="dcterms:W3CDTF">2025-05-23T09:02:00Z</dcterms:modified>
  <cp:revision>19</cp:revision>
  <dc:subject/>
  <dc:title>Město Kyjov, Masarykovo náměstí 30, 697 22 Kyjov</dc:title>
</cp:coreProperties>
</file>