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M XV / 11        -            2. prosince 20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teriál pro Zastupitelstvo města Kyjova 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Předmět jednání</w:t>
      </w:r>
      <w:r>
        <w:rPr>
          <w:b/>
          <w:sz w:val="24"/>
        </w:rPr>
        <w:t>:</w:t>
      </w:r>
      <w:r>
        <w:rPr>
          <w:sz w:val="24"/>
        </w:rPr>
        <w:tab/>
      </w:r>
      <w:r>
        <w:rPr>
          <w:b/>
          <w:sz w:val="24"/>
        </w:rPr>
        <w:t>Majetkoprávní úkony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ind w:left="4395" w:hanging="1985"/>
        <w:rPr>
          <w:sz w:val="24"/>
        </w:rPr>
      </w:pPr>
      <w:r>
        <w:rPr>
          <w:sz w:val="24"/>
        </w:rPr>
        <w:t>Prodej pozemků</w:t>
      </w:r>
    </w:p>
    <w:p>
      <w:pPr>
        <w:pStyle w:val="Normal"/>
        <w:numPr>
          <w:ilvl w:val="0"/>
          <w:numId w:val="2"/>
        </w:numPr>
        <w:ind w:left="4395" w:hanging="1985"/>
        <w:rPr>
          <w:sz w:val="24"/>
        </w:rPr>
      </w:pPr>
      <w:r>
        <w:rPr>
          <w:sz w:val="24"/>
        </w:rPr>
        <w:t>Koupě pozemků</w:t>
      </w:r>
    </w:p>
    <w:p>
      <w:pPr>
        <w:pStyle w:val="Normal"/>
        <w:numPr>
          <w:ilvl w:val="0"/>
          <w:numId w:val="2"/>
        </w:numPr>
        <w:ind w:left="4395" w:hanging="1985"/>
        <w:rPr>
          <w:sz w:val="24"/>
        </w:rPr>
      </w:pPr>
      <w:r>
        <w:rPr>
          <w:sz w:val="24"/>
        </w:rPr>
        <w:t>Odpis pohledávky ze správy bytů</w:t>
      </w:r>
    </w:p>
    <w:p>
      <w:pPr>
        <w:pStyle w:val="Normal"/>
        <w:ind w:left="4395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</w:t>
        <w:tab/>
        <w:t xml:space="preserve">     Rada města Kyjova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sz w:val="24"/>
          <w:u w:val="single"/>
        </w:rPr>
        <w:t>Zpracovatel:</w:t>
      </w:r>
      <w:r>
        <w:rPr>
          <w:b/>
          <w:sz w:val="24"/>
        </w:rPr>
        <w:t xml:space="preserve">           </w:t>
        <w:tab/>
      </w:r>
      <w:r>
        <w:rPr>
          <w:sz w:val="24"/>
        </w:rPr>
        <w:t xml:space="preserve">     Odbor majetkoprávní, vedoucí Mgr. Markéta Pírková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                       </w:t>
      </w: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>
          <w:sz w:val="24"/>
        </w:rPr>
      </w:pPr>
      <w:r>
        <w:rPr>
          <w:b/>
          <w:sz w:val="24"/>
          <w:u w:val="single"/>
        </w:rPr>
        <w:t>Zpracováno dne:</w:t>
      </w:r>
      <w:r>
        <w:rPr>
          <w:color w:val="008000"/>
          <w:sz w:val="24"/>
        </w:rPr>
        <w:t xml:space="preserve">   </w:t>
      </w:r>
      <w:r>
        <w:rPr>
          <w:sz w:val="24"/>
        </w:rPr>
        <w:t xml:space="preserve"> </w:t>
        <w:tab/>
        <w:t xml:space="preserve">     19.11.2024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ind w:left="4395" w:hanging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d I. Prodej pozemků</w:t>
      </w:r>
    </w:p>
    <w:p>
      <w:pPr>
        <w:pStyle w:val="Normal"/>
        <w:spacing w:lineRule="auto" w:line="360"/>
        <w:ind w:left="567" w:hanging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00B0F0"/>
          <w:sz w:val="24"/>
          <w:szCs w:val="24"/>
        </w:rPr>
        <w:t xml:space="preserve">I.1.  Rozšíření předmětu dodatku č. 2 ke smlouvě o budoucí smlouvě kupní – Metall Kyjov, s.r.o. </w:t>
      </w:r>
    </w:p>
    <w:p>
      <w:pPr>
        <w:pStyle w:val="Normal"/>
        <w:keepNext w:val="true"/>
        <w:spacing w:lineRule="auto" w:line="360"/>
        <w:jc w:val="both"/>
        <w:rPr>
          <w:rFonts w:eastAsia="Calibri"/>
          <w:b/>
          <w:b/>
          <w:color w:val="00B0F0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I.1. Návrh na usnesení: </w:t>
      </w:r>
      <w:r>
        <w:rPr>
          <w:rFonts w:eastAsia="Calibri"/>
          <w:b/>
          <w:sz w:val="24"/>
          <w:szCs w:val="24"/>
          <w:lang w:eastAsia="en-US"/>
        </w:rPr>
        <w:tab/>
        <w:tab/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i/>
          <w:sz w:val="24"/>
          <w:szCs w:val="24"/>
        </w:rPr>
        <w:t>Zastupitelstvo města Kyjova v souladu s § 85 písm. a) zák. č. 128/2000 Sb., o obcích, ve znění pozdějších předpisů, rozhodlo o rozšíření předmětu dodatku</w:t>
      </w:r>
      <w:r>
        <w:rPr>
          <w:i/>
          <w:iCs/>
          <w:sz w:val="24"/>
          <w:szCs w:val="24"/>
        </w:rPr>
        <w:t xml:space="preserve"> č. 2 ke smlouvě o uzavření budoucí kupní smlouvy ze dne  19.12.2019, ve znění Dodatku č. 1 ze dne 13.5.2022, která byla uzavřena mezi městem Kyjovem, IČ 00285030, Masarykovo nám. 30, 697 01 Kyjov, jako budoucím prodávajícím, a společností Metall Kyjov, s.r.o., IČ 48909335, Kytnerova 26/30, 621 00 Brno, jako budoucím kupujícím, na prodej pozemků</w:t>
      </w:r>
      <w:r>
        <w:rPr>
          <w:i/>
          <w:sz w:val="24"/>
          <w:szCs w:val="24"/>
        </w:rPr>
        <w:t xml:space="preserve"> p.č. 4055/89, p.č. 4055/91, p.č. 4055/93 a p.č. 4055/95 vše v k.ú. Kyjov ve vlastnictví města Kyjova. O uzavření dodatku č. 2 bylo rozhodnuto usnesením č. II/6 na XIV. zasedání ZM konaném dne 2.9.2024. Na žádost budoucího kupujícího se v dodatku č. 2 dále rozšiřuje předmět činnosti, která bude v provozovně vykonávána, o </w:t>
      </w:r>
      <w:r>
        <w:rPr>
          <w:rFonts w:eastAsia="Calibri"/>
          <w:i/>
          <w:sz w:val="24"/>
          <w:szCs w:val="24"/>
          <w:lang w:eastAsia="en-US"/>
        </w:rPr>
        <w:t xml:space="preserve">výrobu gastro obalů z nerez oceli, a o výrobu ocelových nádob - tanků, o objemu max. 100 l pro účely gastronomie. </w:t>
      </w:r>
    </w:p>
    <w:p>
      <w:pPr>
        <w:pStyle w:val="Normal"/>
        <w:spacing w:lineRule="auto" w:line="360" w:before="0" w:after="1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Důvodová zpráv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Mezi městem Kyjovem jako budoucím prodávajícím a společností Metall Kyjov, s.r.o. jako budoucím kupujícím byla dne 19.12.2019 uzavřena smlouva o uzavření budoucí kupní smlouvy na prodej pozemků p.č. 4055/89, p.č. 4055/91, p.č. 4055/93 a p.č. 4055/95 v k.ú. Kyjov ve vlastnictví města Kyjova za účelem vybudování provozovny pro výrobu gastro obalů z rostlinných surovin, dále jen „Smlouva“. Ustanovení Smlouvy byla doplněna Dodatkem č. 1 ze dne 13.5.2022, kterým došlo k prodloužení lhůt ke splnění smluvních povinností budoucím kupujícím o 24 měsíců z důvodu omezených možností připravit včas kompletní projekt v době pandemie koronavir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tože budoucí kupující nesplnil v termínu podmínky stanovené v Dodatku č. 1, bylo XIV. zasedáním zastupitelstva města konaným dne 2. 9 2024, jeho usnesením č. II/6,  schváleno uzavřít Dodatek č. 2 ke Smlouvě, jímž byly nově prodlouženy termíny pro splnění ve Smlouvě sjednaných povinností. Při zpracování Dodatku č. 2 bylo zjištěno, že došlo ze strany budoucího kupujícího ke změně záměru ve smyslu budoucího využití provozovny. Původně byla deklarována výroba gastroobalů z přírodních surovin, nyní budoucí kupující hodlá rozšířit podnikání o výrobu gastro obalů z nerez oceli a o výrobu ocelových nádob, tanků, o objemu max. 100 l pro účely gastronomie. Toto rozšíření výroby je v daném smluvním vztahu nepodstatnou změnou, nebylo tedy potřeba vyhlásit záměr na ni. Podnětem je pouze žádost, oznámení změny budoucím kupujícím, společností Metall Kyjov s.r.o., ze dne 31.10.2024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a základě výše uvedeného bude předmětem rozšířeného dodatku č. 2 toto: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prodloužení lhůty, ve které je budoucí kupující povinen předložit budoucímu prodávajícímu  ověřenou kopii pravomocného územního rozhodnutí na stavbu provozovny s výrobou gastro obalů z rostlinných surovin na předmětných pozemcích dle článku III. odst. 1 smlouvy do dne 31.8.2025,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/>
      </w:pPr>
      <w:r>
        <w:rPr>
          <w:rFonts w:eastAsia="Calibri"/>
          <w:sz w:val="24"/>
          <w:szCs w:val="24"/>
          <w:lang w:eastAsia="en-US"/>
        </w:rPr>
        <w:t>prodloužení lhůty, ve které má územní rozhodnutí ke stavbě provozovny s výrobou gastro obalů z rostlinných surovin na předmětných pozemcích nabýt právní moci dle článku VII. odst. 1 smlouvy do dne 31.8.2025,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rodloužení lhůty, ve které získá budoucí kupující kolaudační souhlas ke stavbě  provozovny s výrobou gastro obalů z rostlinných surovin na předmětných pozemcích dle článku VII. odst. 6 smlouvy do dne 31.8.2027. 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357" w:hanging="357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</w:rPr>
        <w:t xml:space="preserve">rozšíření předmětu činnosti, která bude v provozovně vykonávána, o </w:t>
      </w:r>
      <w:r>
        <w:rPr>
          <w:rFonts w:eastAsia="Calibri"/>
          <w:sz w:val="24"/>
          <w:szCs w:val="24"/>
          <w:lang w:eastAsia="en-US"/>
        </w:rPr>
        <w:t>výrobu gastro obalů z nerez oceli a o výrobu ocelových nádob, tanků, o objemu max. 100 l pro účely gastronomie</w:t>
      </w:r>
      <w:r>
        <w:rPr>
          <w:rFonts w:eastAsia="Calibri"/>
          <w:i/>
          <w:sz w:val="24"/>
          <w:szCs w:val="24"/>
          <w:lang w:eastAsia="en-US"/>
        </w:rPr>
        <w:t xml:space="preserve">. 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b/>
          <w:sz w:val="24"/>
          <w:szCs w:val="24"/>
          <w:lang w:eastAsia="en-US"/>
        </w:rPr>
        <w:t xml:space="preserve">Příloha č. 1:  </w:t>
      </w:r>
      <w:r>
        <w:rPr>
          <w:rFonts w:eastAsia="Calibri"/>
          <w:sz w:val="24"/>
          <w:szCs w:val="24"/>
          <w:lang w:eastAsia="en-US"/>
        </w:rPr>
        <w:t>Sdělení jednatele společnosti ke změně výroby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00B0F0"/>
          <w:sz w:val="24"/>
          <w:szCs w:val="24"/>
        </w:rPr>
        <w:t>I.2.  Prodej pozemků Koliba – M. K. a A. B. F.</w:t>
      </w:r>
    </w:p>
    <w:p>
      <w:pPr>
        <w:pStyle w:val="Normal"/>
        <w:keepNext w:val="true"/>
        <w:suppressAutoHyphens w:val="true"/>
        <w:spacing w:lineRule="auto" w:line="360" w:before="0" w:after="120"/>
        <w:jc w:val="both"/>
        <w:textAlignment w:val="baseline"/>
        <w:rPr>
          <w:rFonts w:eastAsia="Calibri"/>
          <w:b/>
          <w:b/>
          <w:color w:val="5B9BD5"/>
          <w:kern w:val="2"/>
          <w:sz w:val="24"/>
          <w:szCs w:val="24"/>
        </w:rPr>
      </w:pPr>
      <w:r>
        <w:rPr>
          <w:rFonts w:eastAsia="Calibri"/>
          <w:b/>
          <w:sz w:val="24"/>
          <w:szCs w:val="24"/>
          <w:u w:val="single"/>
        </w:rPr>
        <w:t>Návrh na usnesení</w:t>
      </w:r>
      <w:r>
        <w:rPr>
          <w:rFonts w:eastAsia="Calibri"/>
          <w:b/>
          <w:sz w:val="24"/>
          <w:szCs w:val="24"/>
        </w:rPr>
        <w:t xml:space="preserve">:  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i/>
          <w:iCs/>
          <w:sz w:val="24"/>
          <w:szCs w:val="24"/>
        </w:rPr>
        <w:t>Zastupitelstvo města Kyjova v souladu s § 85 písm. a) zák. č. 128/2000 Sb., o obcích, ve znění pozdějších předpisů, rozhodlo o prodeji</w:t>
      </w:r>
      <w:r>
        <w:rPr>
          <w:i/>
          <w:iCs/>
          <w:sz w:val="24"/>
        </w:rPr>
        <w:t xml:space="preserve"> částí pozemků a o uzavření kupní smlouvy na prodej částí pozemků: </w:t>
      </w:r>
      <w:r>
        <w:rPr>
          <w:i/>
          <w:sz w:val="24"/>
          <w:szCs w:val="24"/>
        </w:rPr>
        <w:t>část pozemku p.č. 607/21- orná půda o výměře 92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(v geometrickém plánu č. 1534-220/2017 tato část nově označena jako pozemek p.č. 607/43) a dvou částí pozemku p.č. 608/1 – orná půda o výměře 36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(v geometrickém plánu č. 1534-220/2017 tato část nově označena jako pozemek p.č. 608/48) a 30 m</w:t>
      </w:r>
      <w:r>
        <w:rPr>
          <w:i/>
          <w:sz w:val="24"/>
          <w:szCs w:val="24"/>
          <w:vertAlign w:val="superscript"/>
        </w:rPr>
        <w:t>2</w:t>
      </w:r>
      <w:r>
        <w:rPr>
          <w:i/>
          <w:sz w:val="24"/>
          <w:szCs w:val="24"/>
        </w:rPr>
        <w:t xml:space="preserve"> (v geometrickém plánu č. 1534-220/2017 tato část nově označena jako pozemek p.č. 608/49), to vše v k.ú. Nětčice u Kyjova, mezi městem Kyjovem, IČ 00285030, se sídlem Masarykovo náměstí 30, 697 01 Kyjov, jako prodávajícím, a M. K., nar. XXX, trvale bytem Kyjov, a A. B. F., nar. XXX, bytem Kyjov, jako kupujícími, kdy nabydou nemovité věci do podílového spoluvlastnictví každý spoluvlastnický podíl id. ½ k celku. Kupní cena ve výši 117.112,- Kč.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b/>
          <w:b/>
          <w:bCs/>
          <w:sz w:val="24"/>
          <w:u w:val="single"/>
          <w:lang w:val="en-US"/>
        </w:rPr>
      </w:pPr>
      <w:r>
        <w:rPr>
          <w:b/>
          <w:bCs/>
          <w:sz w:val="24"/>
          <w:u w:val="single"/>
        </w:rPr>
        <w:t>Důvodová zpráva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M. K. v roce 2017 zažádala město o odprodej pozemků, které má zaplocené kolem svého domu – Kyjov. Tento dům si pořídila na poloviny s partnerem A. B .F. z Velké Británie, nyní bytem Kyjov. Oplocení na městských pozemcích bylo vybudováno a užíváno předchozími vlastníky. Na prodej dotčených pozemků byl již vyhlášen záměr č. 106/2020, který však nebyl doposud realizován, tento záměr byl nakonec zrušen a vyhlášen nový č 70/2024 (uplynula dlouhá doba od zveřejnění + došlo k upřesnění výměr částí pozemků dle GP). S paní K. bylo dohodnuto, že se vyhlásí záměry dva. Jeden záměr na nájem – smlouva již byla uzavřena – v ní jsou výměry dle zaměření skutečného stavu v terénu, druhý záměr na prodej, v němž jsou výměry dle geometrického plánu. Majetková skupina totiž namítala, že odprodejem zadní části dle skutečnosti, by přišlo město o dostatečnou rezervu pro případnou revitalizaci a rozšíření veřejného prostranství (za zahradou se nachází chodník a zeleň). Proto výměry v GP jsou v zadní části menší tak, aby podél celé délky chodníku vznikl pruh minimálně 3 metry široký. Pokud dojde k prodeji dle GP, bude poté z nájmu toto vyňato a nájem o toto ponížen. Současné oplocení nemovitosti tak může dočasně zůstat, užívání bude řešeno nájmem, až se bude realizovat oprava této části města, lze nájem ukončit a vyzvat vlastníky, aby plot posunuli do odprodaných hranic pozemků. S tímto návrhem paní Kašparová souhlasí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Kupní cena ve výši 117.112,- Kč se skládá ze dvou ocenění. Jednu část tvoří ocenění pozemků za domem, jedná se o oplocenou okrasnou zahradu plnou stromů a keřů, trávy, umístěna ve svahu, tuto část si nechala paní K. ocenit znalcem – P. Ž. v roce 2022, cena 704,- Kč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Druhou část tvoří pozemek, na kterém je umístěn vjezd, brána, zpevněná příjezdová komunikace. Tato část není v odborném posudku od pana P. Ž. uvedena. Proto odbor majetkoprávní navrhuje použít ocenění pozemků podobného charakteru – odborný posudek od Z. V., který byl použit jako podklad k žádostem na prodej pozemků před domy pana K. a pana N. – rok zpracování 2023, cena 900,- Kč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Konečný výpočet: ((92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+ 36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* 704,- Kč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) + (30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* 900,- Kč/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) = 117.112,- Kč. </w:t>
      </w:r>
    </w:p>
    <w:p>
      <w:pPr>
        <w:pStyle w:val="Normal"/>
        <w:spacing w:lineRule="auto" w:line="360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d II. Koupě pozemků</w:t>
      </w:r>
    </w:p>
    <w:p>
      <w:pPr>
        <w:pStyle w:val="Normal"/>
        <w:keepNext w:val="true"/>
        <w:spacing w:lineRule="auto" w:line="360"/>
        <w:jc w:val="both"/>
        <w:rPr>
          <w:rFonts w:eastAsia="Calibri"/>
          <w:b/>
          <w:b/>
          <w:color w:val="00B0F0"/>
          <w:sz w:val="24"/>
          <w:szCs w:val="24"/>
          <w:lang w:eastAsia="en-US"/>
        </w:rPr>
      </w:pPr>
      <w:r>
        <w:rPr>
          <w:rFonts w:eastAsia="Calibri"/>
          <w:b/>
          <w:color w:val="00B0F0"/>
          <w:sz w:val="24"/>
          <w:szCs w:val="24"/>
          <w:lang w:eastAsia="en-US"/>
        </w:rPr>
        <w:t>II.1. Koupě pozemků pod veřejným prostranstvím v Sídlišti Klínky – P. N.</w:t>
      </w:r>
    </w:p>
    <w:p>
      <w:pPr>
        <w:pStyle w:val="Normal"/>
        <w:keepNext w:val="true"/>
        <w:spacing w:lineRule="auto" w:line="360"/>
        <w:jc w:val="both"/>
        <w:rPr>
          <w:rFonts w:eastAsia="Calibri"/>
          <w:b/>
          <w:b/>
          <w:color w:val="00B0F0"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  <w:t xml:space="preserve">Návrh na usnesení: </w:t>
      </w:r>
      <w:r>
        <w:rPr>
          <w:rFonts w:eastAsia="Calibri"/>
          <w:b/>
          <w:sz w:val="24"/>
          <w:szCs w:val="24"/>
          <w:lang w:eastAsia="en-US"/>
        </w:rPr>
        <w:tab/>
        <w:tab/>
      </w:r>
    </w:p>
    <w:p>
      <w:pPr>
        <w:pStyle w:val="Normal"/>
        <w:keepNext w:val="true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i/>
          <w:sz w:val="24"/>
          <w:szCs w:val="24"/>
        </w:rPr>
        <w:t xml:space="preserve">Zastupitelstvo města Kyjova v souladu s § 85 písm. a) zák. č. 128/2000 Sb., o obcích, ve znění pozdějších předpisů, rozhodlo o koupi pozemků a uzavření kupní smlouvy na koupi pozemků v k.ú. Nětčice u Kyjova o celkové výměře 1883 m2, a to p.č. 1346/15 – ostatní plocha, jiná plocha, p.č. 1346/24 – ostatní plocha, jiná plocha, p.č. 1470/99 – ostatní plocha, jiná plocha a p.č. 1470/101 – ostatní plocha, jiná plocha. Kupní smlouva bude uzavřena mezi P. N., nar. XXX, trv. Bytem </w:t>
      </w:r>
      <w:r>
        <w:rPr>
          <w:i/>
          <w:sz w:val="24"/>
          <w:szCs w:val="24"/>
          <w:lang w:val="de-AT"/>
        </w:rPr>
        <w:t>Wien, Rakouská republika</w:t>
      </w:r>
      <w:r>
        <w:rPr>
          <w:i/>
          <w:sz w:val="24"/>
          <w:szCs w:val="24"/>
        </w:rPr>
        <w:t xml:space="preserve">, jako prodávajícím a městem Kyjovem, IČ 00285030, Masarykovo nám. 30, 697 01 Kyjov, jako kupujícím za dohodnutou kupní cenu 564.900,- Kč.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Důvodová zpráva: 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0"/>
        <w:contextualSpacing/>
        <w:jc w:val="both"/>
        <w:outlineLvl w:val="0"/>
        <w:rPr>
          <w:b/>
          <w:b/>
          <w:sz w:val="24"/>
          <w:szCs w:val="24"/>
        </w:rPr>
      </w:pPr>
      <w:r>
        <w:rPr>
          <w:sz w:val="24"/>
          <w:szCs w:val="24"/>
        </w:rPr>
        <w:t>Odbor majetkoprávní počátkem r. 2024 oslovil P. N. (Rakousko), který zdědil v r. 2023 pozemky pod veřejnými plochami v Sídlišti Klínky, s návrhem na odkoupení těchto pozemků. Jedná se o tyto pozemky pod veřejnými plochami v Sídlišti Klínky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arc.č  1346/15  -  ostatní plocha, jiná plocha, o výměře 306 m2,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rc.č. 1346/24  -  ostatní plocha, jiná plocha, o výměře 925 m2,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arc.č. 1470/99  -  ostatní plocha, jiná plocha, o výměře 556 m2,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parc.č. 1470/101 – ostatní plocha, jiná plocha o výměře 96 m2, o celkové výměře 1883 m2. panu N. byla za pozemky nabídnuta cena 200 Kč/m2, s čímž však nesouhlasil. Na doporučení majetkové skupiny odbor majetkoprávní oslovil znovu p. N. s nabídkou 300 Kč/m2, kterou p. N. akceptoval. Na pozemcích se nachází všechny sítě TI (vodovod, kanalizace, NN, plynovod, komunikace i VO), podle ÚP jsou pozemky veřejným prostranstvím (PV) i veřejnou zelení (Zi). </w:t>
      </w:r>
    </w:p>
    <w:p>
      <w:pPr>
        <w:pStyle w:val="Normal"/>
        <w:spacing w:lineRule="auto" w:line="360"/>
        <w:jc w:val="both"/>
        <w:rPr>
          <w:sz w:val="24"/>
          <w:szCs w:val="24"/>
          <w:lang w:val="en-US"/>
        </w:rPr>
      </w:pPr>
      <w:r>
        <w:rPr>
          <w:b/>
          <w:i/>
          <w:sz w:val="24"/>
          <w:szCs w:val="24"/>
          <w:u w:val="single"/>
        </w:rPr>
        <w:t>Doporučení předešlé MS z 19.6.2024:</w:t>
      </w:r>
      <w:r>
        <w:rPr>
          <w:i/>
          <w:sz w:val="24"/>
          <w:szCs w:val="24"/>
        </w:rPr>
        <w:t xml:space="preserve"> Protože byla zjištěna výše kupní ceny, kterou P. N. akceptoval při jednání s dalšími subjekty v této lokalitě (300-500 Kč/m2), jeví se nadbytečné pořizovat znalecký posudek. MS doporučuje učinit vlastníku pozemků nabídku ke koupi za cenu v podobném rozmezí s rozlišením na pozemky pod komunikací a pozemky veřejné zeleně.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/>
          <w:i/>
          <w:sz w:val="24"/>
          <w:szCs w:val="24"/>
          <w:u w:val="single"/>
        </w:rPr>
        <w:t>Doporučení MS</w:t>
      </w:r>
      <w:r>
        <w:rPr>
          <w:b/>
          <w:i/>
          <w:sz w:val="24"/>
          <w:szCs w:val="24"/>
        </w:rPr>
        <w:t>:</w:t>
      </w:r>
      <w:r>
        <w:rPr>
          <w:i/>
          <w:sz w:val="24"/>
          <w:szCs w:val="24"/>
        </w:rPr>
        <w:t xml:space="preserve"> Majetková skupina doporučuje panu N. vzhledem k důležitosti pozemků tvořících veřejná prostranství nabídnout částku ve výši 300 Kč/m2 s možností jít až do výše 350 Kč/m2 v případě, že s první částkou nebude vlastník souhlasit.  </w:t>
      </w:r>
    </w:p>
    <w:p>
      <w:pPr>
        <w:pStyle w:val="Normal"/>
        <w:spacing w:lineRule="auto" w:line="360" w:before="120" w:after="0"/>
        <w:contextualSpacing/>
        <w:jc w:val="both"/>
        <w:rPr/>
      </w:pPr>
      <w:r>
        <w:rPr>
          <w:rFonts w:eastAsia="Calibri"/>
          <w:b/>
          <w:iCs/>
          <w:sz w:val="24"/>
          <w:szCs w:val="24"/>
        </w:rPr>
        <w:t>Příloha č. 2:</w:t>
      </w:r>
      <w:r>
        <w:rPr>
          <w:rFonts w:eastAsia="Calibri"/>
          <w:iCs/>
          <w:sz w:val="24"/>
          <w:szCs w:val="24"/>
        </w:rPr>
        <w:t xml:space="preserve"> Souhlas vlastníka pozemků, p. N., s jejich prodejem </w:t>
      </w:r>
    </w:p>
    <w:p>
      <w:pPr>
        <w:pStyle w:val="Normal"/>
        <w:rPr>
          <w:rFonts w:eastAsia="Calibri"/>
          <w:iCs/>
          <w:sz w:val="24"/>
          <w:szCs w:val="24"/>
        </w:rPr>
      </w:pPr>
      <w:r>
        <w:rPr>
          <w:rFonts w:eastAsia="Calibri"/>
          <w:i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 xml:space="preserve">II.2. Koupě spoluvlastnického podílu na pozemcích v k.ú. Kyjov – přímý prodej ÚZSVM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u w:val="single"/>
        </w:rPr>
        <w:t>Návrh na usnesení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stupitelstvo města Kyjova v souladu s § 85 písm. a) zák. č. 128/2000 Sb., o obcích, ve znění pozdějších předpisů, rozhodlo o koupi spoluvlastnického podílu o velikosti 6/16 k celku na pozemcích </w:t>
      </w:r>
      <w:r>
        <w:rPr>
          <w:i/>
          <w:iCs/>
          <w:sz w:val="24"/>
          <w:szCs w:val="24"/>
        </w:rPr>
        <w:t>p.č. st. 214/1 – zastavěná plocha a nádvoří,</w:t>
      </w:r>
      <w:r>
        <w:rPr>
          <w:b/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 xml:space="preserve">p.č. st. 214/2 – zastavěná plocha a nádvoří, p.č. st. 214/3 – zastavěná plocha a nádvoří, p.č. st. 214/4 – zastavěná plocha a nádvoří, p.č. st. 214/5 – zastavěná plocha a nádvoří, p.č. st. 214/6 – zastavěná plocha a nádvoří, p.č. st. 214/7 – zastavěná plocha a nádvoří, p.č. st. 214/8 – zastavěná plocha a nádvoří, p.č. st. 214/9 – zastavěná plocha a nádvoří, vše </w:t>
      </w:r>
      <w:r>
        <w:rPr>
          <w:i/>
          <w:sz w:val="24"/>
          <w:szCs w:val="24"/>
        </w:rPr>
        <w:t>v k.ú. Kyjov, do vlastnictví města Kyjova a o uzavření kupní smlouvy č. UZSVM/B/236611/2014-BHOM mezi Českou Republikou – Úřadem pro zastupování státu ve věcech majetkových, IČ: 69797111, se sídlem Rašínovo nábřeží 390/42, Nové Město, 128 00 Praha 2, jako prodávajícím, a městem Kyjovem, IČ: 00285030, se sídlem Masarykovo náměstí 30, 697 01 Kyjov, jako kupujícím. Kupní cena činí 613.500,- Kč.</w:t>
      </w:r>
    </w:p>
    <w:p>
      <w:pPr>
        <w:pStyle w:val="Normal"/>
        <w:tabs>
          <w:tab w:val="clear" w:pos="708"/>
          <w:tab w:val="right" w:pos="9072" w:leader="none"/>
        </w:tabs>
        <w:spacing w:lineRule="auto" w:line="360"/>
        <w:jc w:val="both"/>
        <w:rPr>
          <w:b/>
          <w:b/>
          <w:iCs/>
          <w:sz w:val="24"/>
          <w:u w:val="single"/>
          <w:lang w:val="en-US"/>
        </w:rPr>
      </w:pPr>
      <w:r>
        <w:rPr>
          <w:b/>
          <w:iCs/>
          <w:sz w:val="24"/>
          <w:u w:val="single"/>
          <w:lang w:val="en-US"/>
        </w:rPr>
        <w:t>Důvodová zpráva:</w:t>
      </w:r>
    </w:p>
    <w:p>
      <w:pPr>
        <w:pStyle w:val="Normal"/>
        <w:spacing w:lineRule="auto" w:line="360" w:before="100" w:after="100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Město Kyjov je podílovým spoluvlastníkem nemovitých věcí – </w:t>
      </w:r>
      <w:r>
        <w:rPr>
          <w:rFonts w:eastAsia="Calibri"/>
          <w:color w:val="000000"/>
          <w:sz w:val="24"/>
          <w:szCs w:val="24"/>
          <w:lang w:val="en-US" w:eastAsia="en-US"/>
        </w:rPr>
        <w:t>na devíti pozemcích, které se nacházejí pod budovou č.p. 27 na ulici Svatoborská (v přízemí kanceláře společnosti TEPLO) a pod všemi stavbami ve dvorním traktu za tímto domem.</w:t>
      </w:r>
      <w:r>
        <w:rPr>
          <w:rFonts w:eastAsia="Calibri"/>
          <w:color w:val="000000"/>
          <w:sz w:val="24"/>
          <w:szCs w:val="24"/>
          <w:lang w:eastAsia="en-US"/>
        </w:rPr>
        <w:t xml:space="preserve"> V roce 2023 město odkoupilo od ÚZSVM spoluvlastnický podíl 4/16 na těchto pozemcích. V roce 2024 ÚZSVM nabylo další spoluvlastnický podíl ve výši 6/16 – katastr nemovitostí u tohoto podílu vedl nedostatečně identifikovaného vlastníka – K. P., adresa neznámá. Nyní se tedy jedná o koupi spoluvlastnického podílu id. 6/16 k celku na uvedených pozemcích, touto koupí se město Kyjov stane jediným vlastníkem nemovitostí (v současné době město vlastní podíl id. 10/16 k celku). ÚZSVM převede svůj podíl na město formou přímého prodeje a to za obvyklou cenu stanovenou znaleckým posudkem. Při celkové výměře 868 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 xml:space="preserve"> a výši kupní ceny za spoluvlastnický podíl 6/16 k celku 613.500,- Kč, představuje přepočet za jeden 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 xml:space="preserve"> ve výlučném vlastnictví částku 1.885,- Kč/m</w:t>
      </w:r>
      <w:r>
        <w:rPr>
          <w:rFonts w:eastAsia="Calibri"/>
          <w:color w:val="000000"/>
          <w:sz w:val="24"/>
          <w:szCs w:val="24"/>
          <w:vertAlign w:val="superscript"/>
          <w:lang w:eastAsia="en-US"/>
        </w:rPr>
        <w:t>2</w:t>
      </w:r>
      <w:r>
        <w:rPr>
          <w:rFonts w:eastAsia="Calibri"/>
          <w:color w:val="000000"/>
          <w:sz w:val="24"/>
          <w:szCs w:val="24"/>
          <w:lang w:eastAsia="en-US"/>
        </w:rPr>
        <w:t>.</w:t>
      </w:r>
    </w:p>
    <w:p>
      <w:pPr>
        <w:pStyle w:val="Normal"/>
        <w:spacing w:lineRule="auto" w:line="360"/>
        <w:ind w:left="1560" w:hanging="1560"/>
        <w:jc w:val="both"/>
        <w:rPr>
          <w:sz w:val="24"/>
        </w:rPr>
      </w:pPr>
      <w:r>
        <w:rPr>
          <w:b/>
          <w:sz w:val="24"/>
          <w:szCs w:val="24"/>
        </w:rPr>
        <w:t>Příloha č. 3</w:t>
      </w:r>
      <w:r>
        <w:rPr>
          <w:b/>
          <w:color w:val="FF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 Kupní smlouva č. UZSVM/B/236611/2014-BHOM </w:t>
      </w:r>
    </w:p>
    <w:p>
      <w:pPr>
        <w:pStyle w:val="Normal"/>
        <w:spacing w:lineRule="auto" w:line="360"/>
        <w:ind w:left="1560" w:hanging="15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  <w:t>Ad III. Odpis pohledávky ze správy bytů</w:t>
      </w:r>
    </w:p>
    <w:p>
      <w:pPr>
        <w:pStyle w:val="Odstavecseseznamem"/>
        <w:suppressAutoHyphens w:val="true"/>
        <w:spacing w:lineRule="auto" w:line="360" w:before="0" w:after="0"/>
        <w:ind w:left="0" w:hanging="0"/>
        <w:contextualSpacing/>
        <w:jc w:val="both"/>
        <w:textAlignment w:val="baseline"/>
        <w:rPr>
          <w:b/>
          <w:b/>
          <w:spacing w:val="-4"/>
          <w:kern w:val="2"/>
          <w:u w:val="single"/>
          <w:lang w:eastAsia="zh-CN"/>
        </w:rPr>
      </w:pPr>
      <w:r>
        <w:rPr>
          <w:b/>
          <w:spacing w:val="-4"/>
          <w:kern w:val="2"/>
          <w:u w:val="single"/>
          <w:lang w:eastAsia="zh-CN"/>
        </w:rPr>
        <w:t>Návrh usnesení: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i/>
          <w:iCs/>
          <w:sz w:val="24"/>
          <w:szCs w:val="24"/>
        </w:rPr>
        <w:t xml:space="preserve">Zastupitelstvo města Kyjova v souladu s § 85 písm. f) zák. č. 128/2000 Sb., o obcích, ve znění pozdějších předpisů, rozhodlo </w:t>
      </w:r>
      <w:r>
        <w:rPr>
          <w:i/>
          <w:spacing w:val="-4"/>
          <w:kern w:val="2"/>
          <w:sz w:val="24"/>
          <w:szCs w:val="24"/>
          <w:lang w:eastAsia="zh-CN"/>
        </w:rPr>
        <w:t xml:space="preserve">o vzdání se práva vymáhat  pohledávku v celkové výši 103.916,- Kč za J. E. D. nar. XXX, trvale bytem Mikulov, která byla vymáhána Mgr. Radkem Karafiátem, soudním exekutorem Exekutorského úřadu Jihlava, sp. zn. 35 EX 51/13, kdy vedená exekuce byla z důvodu její bezvýslednosti zastavena, a současně souhlasí s tím, aby byl proveden účetní odpis výše uvedené pohledávky v souladu s platnou právní úpravou. </w:t>
      </w:r>
    </w:p>
    <w:p>
      <w:pPr>
        <w:pStyle w:val="Normal"/>
        <w:suppressAutoHyphens w:val="true"/>
        <w:spacing w:lineRule="auto" w:line="360"/>
        <w:jc w:val="both"/>
        <w:textAlignment w:val="baseline"/>
        <w:rPr>
          <w:b/>
          <w:b/>
          <w:spacing w:val="-4"/>
          <w:kern w:val="2"/>
          <w:sz w:val="24"/>
          <w:szCs w:val="24"/>
          <w:u w:val="single"/>
          <w:lang w:eastAsia="zh-CN"/>
        </w:rPr>
      </w:pPr>
      <w:r>
        <w:rPr>
          <w:b/>
          <w:spacing w:val="-4"/>
          <w:kern w:val="2"/>
          <w:sz w:val="24"/>
          <w:szCs w:val="24"/>
          <w:u w:val="single"/>
          <w:lang w:eastAsia="zh-CN"/>
        </w:rPr>
        <w:t xml:space="preserve">Důvodová zpráva: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spacing w:val="-4"/>
          <w:kern w:val="2"/>
          <w:sz w:val="24"/>
          <w:szCs w:val="24"/>
          <w:lang w:eastAsia="zh-CN"/>
        </w:rPr>
        <w:t>Paní J. E. D. byla před dvaceti lety nájemkyní městského bytu č. 2 v bytovém domě č.p. 1034 na ulici Nerudova. Bohužel dlouhodobě řádně nehradila nájemné ani služby spojené s užíváním bytu. Ve věci proběhlo v letech 2003-2006 několik soudních řízení: Soud přivolil k výpovědi z bytu a následně uložil p. D. a jejímu tehdejšímu manželovi povinnost uhradit městu pohledávku v plné výši 103.916 Kč včetně příslušenství.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spacing w:val="-4"/>
          <w:kern w:val="2"/>
          <w:sz w:val="24"/>
          <w:szCs w:val="24"/>
          <w:lang w:eastAsia="zh-CN"/>
        </w:rPr>
        <w:t xml:space="preserve">Jelikož povinná dobrovolně nesplnila uloženou povinnost, byla proti ní nařízena exekuce. Provedením exekuce byl pověřen Mgr. Radek Karafiát, soudní exekutor Exekutorského úřadu Jihlava, vedeno pod sp. zn. 35 EX 51/13. Během exekuce nedošlo ani k částečnému uspokojení vymáhané povinnosti.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spacing w:val="-4"/>
          <w:kern w:val="2"/>
          <w:sz w:val="24"/>
          <w:szCs w:val="24"/>
          <w:lang w:eastAsia="zh-CN"/>
        </w:rPr>
        <w:t xml:space="preserve">Ustanovení § 55 odst. 7 zákona č. 120/2001 Sb., o soudních exekutorech a exekuční činnosti (exekuční řád) a o změně dalších zákonů, umožňuje soudním exekutorům zastavovat tzv. bezvýsledné exekuce. Za ty jsou považovány exekuce, u nichž nedošlo po dobu posledních 6 let počítaných po vyznačení doložky provedení exekuce ani k částečnému uspokojení vymáhané povinnosti a exekucí není postižena nemovitá věc.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spacing w:val="-4"/>
          <w:kern w:val="2"/>
          <w:sz w:val="24"/>
          <w:szCs w:val="24"/>
          <w:lang w:eastAsia="zh-CN"/>
        </w:rPr>
        <w:t xml:space="preserve">Předmětná exekuce parametry tzv. bezvýsledné exekuce splňuje. Proto soudní exekutor přistoupil k jejímu zastavení. </w:t>
      </w:r>
    </w:p>
    <w:p>
      <w:pPr>
        <w:pStyle w:val="Normal"/>
        <w:suppressAutoHyphens w:val="true"/>
        <w:spacing w:lineRule="auto" w:line="360"/>
        <w:jc w:val="both"/>
        <w:textAlignment w:val="baseline"/>
        <w:rPr/>
      </w:pPr>
      <w:r>
        <w:rPr>
          <w:spacing w:val="-4"/>
          <w:kern w:val="2"/>
          <w:sz w:val="24"/>
          <w:szCs w:val="24"/>
          <w:lang w:eastAsia="zh-CN"/>
        </w:rPr>
        <w:t xml:space="preserve">Z tohoto důvodu se jedná o pohledávku prokazatelně nevymahatelnou a je navrhován její odpis z účetní evidence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spacing w:val="-4"/>
          <w:kern w:val="2"/>
          <w:sz w:val="24"/>
          <w:szCs w:val="24"/>
          <w:lang w:eastAsia="zh-CN"/>
        </w:rPr>
      </w:pPr>
      <w:r>
        <w:rPr>
          <w:spacing w:val="-4"/>
          <w:kern w:val="2"/>
          <w:sz w:val="24"/>
          <w:szCs w:val="24"/>
          <w:lang w:eastAsia="zh-CN"/>
        </w:rPr>
        <w:t xml:space="preserve">Pravomoc k rozhodnutí o vzdání se práva vymáhat pohledávku vyšší než 100.000,- Kč je dle zákona o obcích vyhrazena zastupitelstvu města; u nižších pohledávek rozhoduje rada města. </w:t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spacing w:val="-4"/>
          <w:kern w:val="2"/>
          <w:sz w:val="24"/>
          <w:szCs w:val="24"/>
          <w:lang w:eastAsia="zh-CN"/>
        </w:rPr>
      </w:pPr>
      <w:r>
        <w:rPr>
          <w:spacing w:val="-4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spacing w:val="-4"/>
          <w:kern w:val="2"/>
          <w:sz w:val="24"/>
          <w:szCs w:val="24"/>
          <w:lang w:eastAsia="zh-CN"/>
        </w:rPr>
      </w:pPr>
      <w:r>
        <w:rPr>
          <w:spacing w:val="-4"/>
          <w:kern w:val="2"/>
          <w:sz w:val="24"/>
          <w:szCs w:val="24"/>
          <w:lang w:eastAsia="zh-C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textAlignment w:val="baseline"/>
        <w:rPr>
          <w:b/>
          <w:b/>
          <w:color w:val="FF0000"/>
          <w:spacing w:val="-4"/>
          <w:kern w:val="2"/>
          <w:sz w:val="24"/>
          <w:szCs w:val="24"/>
          <w:lang w:eastAsia="zh-CN"/>
        </w:rPr>
      </w:pPr>
      <w:r>
        <w:rPr>
          <w:b/>
          <w:color w:val="FF0000"/>
          <w:spacing w:val="-4"/>
          <w:kern w:val="2"/>
          <w:sz w:val="24"/>
          <w:szCs w:val="24"/>
          <w:lang w:eastAsia="zh-CN"/>
        </w:rPr>
      </w:r>
    </w:p>
    <w:sectPr>
      <w:footerReference w:type="default" r:id="rId3"/>
      <w:type w:val="nextPage"/>
      <w:pgSz w:w="11906" w:h="16838"/>
      <w:pgMar w:left="1417" w:right="1417" w:gutter="0" w:header="0" w:top="1276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4123" w:hanging="72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vbloku1">
    <w:name w:val="Text v bloku1"/>
    <w:basedOn w:val="Normal"/>
    <w:qFormat/>
    <w:pPr>
      <w:ind w:left="-102" w:right="7091" w:hanging="0"/>
    </w:pPr>
    <w:rPr>
      <w:rFonts w:eastAsia="Calibri"/>
      <w:sz w:val="24"/>
      <w:szCs w:val="24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-102" w:right="7091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before="100" w:after="100"/>
      <w:jc w:val="both"/>
    </w:pPr>
    <w:rPr>
      <w:kern w:val="2"/>
      <w:sz w:val="24"/>
      <w:lang w:eastAsia="zh-CN"/>
    </w:rPr>
  </w:style>
  <w:style w:type="paragraph" w:styleId="Textkomente">
    <w:name w:val="Text komentáře"/>
    <w:basedOn w:val="Normal"/>
    <w:qFormat/>
    <w:pPr/>
    <w:rPr/>
  </w:style>
  <w:style w:type="paragraph" w:styleId="Zkladntext22">
    <w:name w:val="Základní text 22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2T07:50:00Z</dcterms:created>
  <dc:creator>Lenka Šalšová</dc:creator>
  <dc:description/>
  <cp:keywords/>
  <dc:language>en-US</dc:language>
  <cp:lastModifiedBy>Hana Crhounková</cp:lastModifiedBy>
  <cp:lastPrinted>2024-11-22T09:54:00Z</cp:lastPrinted>
  <dcterms:modified xsi:type="dcterms:W3CDTF">2024-11-25T07:23:00Z</dcterms:modified>
  <cp:revision>18</cp:revision>
  <dc:subject/>
  <dc:title/>
</cp:coreProperties>
</file>