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20"/>
          <w:lang w:val="en-US" w:eastAsia="en-US"/>
        </w:rPr>
      </w:pPr>
      <w:r>
        <w:rPr>
          <w:b/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ZM XVII/7 – 22. 4. 2025</w:t>
      </w:r>
    </w:p>
    <w:p>
      <w:pPr>
        <w:pStyle w:val="Heading2"/>
        <w:jc w:val="left"/>
        <w:rPr>
          <w:b w:val="false"/>
          <w:b w:val="false"/>
          <w:i/>
          <w:i/>
          <w:color w:val="008000"/>
          <w:sz w:val="20"/>
        </w:rPr>
      </w:pPr>
      <w:r>
        <w:rPr>
          <w:b w:val="false"/>
          <w:i/>
          <w:color w:val="008000"/>
          <w:sz w:val="20"/>
        </w:rPr>
      </w:r>
    </w:p>
    <w:p>
      <w:pPr>
        <w:pStyle w:val="Heading2"/>
        <w:jc w:val="left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Materiál pro Zastupitelstvo města Kyjova </w:t>
      </w:r>
    </w:p>
    <w:p>
      <w:pPr>
        <w:pStyle w:val="Heading1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ředmět jednání</w:t>
      </w:r>
      <w:r>
        <w:rPr>
          <w:b/>
        </w:rPr>
        <w:t>:</w:t>
      </w:r>
      <w:r>
        <w:rPr/>
        <w:t xml:space="preserve">   Programové dotace z rozpočtu města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         Rada města Kyjova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/>
      </w:pPr>
      <w:r>
        <w:rPr>
          <w:b/>
          <w:u w:val="single"/>
        </w:rPr>
        <w:t>Zpracovatel:</w:t>
      </w:r>
      <w:r>
        <w:rPr>
          <w:b/>
        </w:rPr>
        <w:t xml:space="preserve">           </w:t>
      </w:r>
      <w:r>
        <w:rPr/>
        <w:t>Mgr. Kateřina Moudrá</w:t>
      </w:r>
    </w:p>
    <w:p>
      <w:pPr>
        <w:pStyle w:val="Normal"/>
        <w:spacing w:before="80" w:after="0"/>
        <w:ind w:left="1559" w:hanging="1559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b/>
          <w:b/>
          <w:u w:val="single"/>
        </w:rPr>
      </w:pPr>
      <w:r>
        <w:rPr>
          <w:b/>
          <w:u w:val="single"/>
        </w:rPr>
        <w:t>Zpracováno dne:</w:t>
      </w:r>
      <w:r>
        <w:rPr>
          <w:color w:val="008000"/>
        </w:rPr>
        <w:t xml:space="preserve">    </w:t>
      </w:r>
      <w:r>
        <w:rPr/>
        <w:t>11. 4. 2025</w:t>
      </w:r>
    </w:p>
    <w:p>
      <w:pPr>
        <w:pStyle w:val="Zkladntext2"/>
        <w:spacing w:before="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na usnesení:</w:t>
      </w:r>
    </w:p>
    <w:p>
      <w:pPr>
        <w:pStyle w:val="Normal"/>
        <w:spacing w:before="240" w:after="240"/>
        <w:ind w:firstLine="42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240"/>
        <w:ind w:firstLine="426"/>
        <w:rPr>
          <w:b/>
          <w:b/>
        </w:rPr>
      </w:pPr>
      <w:r>
        <w:rPr>
          <w:b/>
        </w:rPr>
        <w:t>Sport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200.000 Kč pro Aerobic Centrum Kyjov, z. s., IČ 08734038, na projekt „Podpora dětí a mládeže v celoroční činnosti v Aerobic Centru Kyjov“ a uzavření veřejnoprávní smlouvy na tuto dotaci. 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180.000 Kč pro AVZO TSČ p. s. Kyjov, IČ 49939335, na projekt „Podpora činnosti AVZO“ a uzavření veřejnoprávní smlouvy na tuto dotaci.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240.000 Kč pro CK DACOM PHARMA KYJOV, z. s. IČ 61743291, na projekt „Na kole regionem kyjovského Slovácka MCZ 32. ročník – Slovácký kros                    a celoroční činnost klubu 2025“ a uzavření veřejnoprávní smlouvy na tuto dotaci. 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350.000 Kč pro FBC Dragons, z. s., IČ 03123901, na projekt „Podpora celoroční činnosti florbalového klubu FBC Dragons“ a uzavření veřejnoprávní smlouvy na tuto dotaci. 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490.000 Kč pro FC Kyjov 1919 z. s., IČ 26673207, na projekt „Systematická podpora činnosti FC Kyjov 1919 z. s. v roce 2025“ a uzavření veřejnoprávní smlouvy na tuto dotaci. 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200.000 Kč pro Gymnastický a taneční klub Kyjov z. s., IČ 22707956, na projekt „Podpora činnosti“ a uzavření veřejnoprávní smlouvy na tuto dotaci. 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110.000 Kč pro HBK Kyjov z. s., IČ 28556950, na projekt „Celoroční činnost organizace v oblasti sportu“ a uzavření veřejnoprávní smlouvy na tuto dotaci.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240.000 Kč pro Karate Klub Kyjov, z. s., IČ 27009343, na projekt „Celoroční činnost Karate Klubu Kyjov, z. s. a reprezentace města Kyjova v oblasti sportu, pořádání soutěží karate“ a uzavření veřejnoprávní smlouvy na tuto dotaci.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120.000 Kč pro Mažoretky KYJOV, z. s., IČ 05611652, na projekt „Podpora sportovní činnosti mažoretek Dejna Kyjov“ a uzavření veřejnoprávní smlouvy na tuto dotaci.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490.000 Kč pro TJ Jiskru Kyjov, z. s., IČ 44163941, na projekt „Podpora sportovní činnosti TJ Jiskra Kyjov v roce 2025“ a uzavření veřejnoprávní smlouvy na tuto dotaci.</w:t>
      </w:r>
    </w:p>
    <w:p>
      <w:pPr>
        <w:pStyle w:val="TextBody"/>
        <w:spacing w:lineRule="auto" w:line="276" w:before="100" w:after="0"/>
        <w:rPr>
          <w:i/>
          <w:i/>
          <w:position w:val="16"/>
        </w:rPr>
      </w:pPr>
      <w:r>
        <w:rPr>
          <w:i/>
          <w:position w:val="16"/>
        </w:rPr>
      </w:r>
    </w:p>
    <w:p>
      <w:pPr>
        <w:pStyle w:val="TextBody"/>
        <w:spacing w:lineRule="auto" w:line="276" w:before="100" w:after="0"/>
        <w:rPr>
          <w:i/>
          <w:i/>
          <w:position w:val="16"/>
        </w:rPr>
      </w:pPr>
      <w:r>
        <w:rPr>
          <w:i/>
          <w:position w:val="16"/>
        </w:rPr>
      </w:r>
    </w:p>
    <w:p>
      <w:pPr>
        <w:pStyle w:val="TextBody"/>
        <w:spacing w:lineRule="auto" w:line="276" w:before="100" w:after="0"/>
        <w:ind w:left="426" w:hanging="0"/>
        <w:rPr>
          <w:b/>
          <w:b/>
          <w:position w:val="16"/>
          <w:szCs w:val="24"/>
        </w:rPr>
      </w:pPr>
      <w:r>
        <w:rPr>
          <w:b/>
          <w:position w:val="16"/>
          <w:szCs w:val="24"/>
        </w:rPr>
        <w:t>Minimální síť sociálních služeb v ORP Kyjov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480.100 Kč pro Diecézní charitu Brno, Oblastní charitu Hodonín, IČ 44990260, na projekt „Charitní pečovatelská služba Šardice“ a uzavření veřejnoprávní smlouvy na tuto dotaci. 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889.400 Kč pro Diecézní charitu Brno, Oblastní charitu Hodonín, IČ 44990260, na projekt „Charitní pečovatelská služba Ždánice“ a uzavření veřejnoprávní smlouvy na tuto dotaci. 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2.304.000 Kč pro Charitu Kyjov, IČ 44164114, na projekt „Charitní pečovatelská služba“ a uzavření veřejnoprávní smlouvy na tuto dotaci.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383.600 Kč pro Charitu Kyjov, IČ 44164114, na projekt „Kontaktní centrum – víceúčelová drogová služba“ a uzavření veřejnoprávní smlouvy na tuto dotaci. 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611.400 Kč pro Charitu Kyjov, IČ 44164114, na projekt „NZDM, klub Bárka“ a uzavření veřejnoprávní smlouvy na tuto dotaci. 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189.700 Kč pro Krok Kyjov, z. ú., IČ 68684312, na projekt „Odborné sociální poradenství“ a uzavření veřejnoprávní smlouvy na tuto dotaci.</w:t>
      </w:r>
    </w:p>
    <w:p>
      <w:pPr>
        <w:pStyle w:val="TextBody"/>
        <w:numPr>
          <w:ilvl w:val="0"/>
          <w:numId w:val="4"/>
        </w:numPr>
        <w:spacing w:lineRule="auto" w:line="276" w:before="100" w:after="0"/>
        <w:ind w:left="426" w:hanging="360"/>
        <w:rPr>
          <w:i/>
          <w:i/>
          <w:position w:val="16"/>
        </w:rPr>
      </w:pPr>
      <w:r>
        <w:rPr>
          <w:i/>
          <w:position w:val="16"/>
        </w:rPr>
        <w:t>Zastupitelstvo města Kyjova po projednání a v souladu s ustanovením § 85 písm. c) zákona č. 128/2000 Sb., o obcích, ve znění pozdějších předpisů,</w:t>
      </w:r>
      <w:r>
        <w:rPr>
          <w:i/>
          <w:position w:val="16"/>
          <w:szCs w:val="24"/>
        </w:rPr>
        <w:t xml:space="preserve"> rozhodlo o </w:t>
      </w:r>
      <w:r>
        <w:rPr>
          <w:b/>
          <w:i/>
          <w:position w:val="16"/>
          <w:szCs w:val="24"/>
        </w:rPr>
        <w:t>poskytnutí</w:t>
      </w:r>
      <w:r>
        <w:rPr>
          <w:i/>
          <w:position w:val="16"/>
          <w:szCs w:val="24"/>
        </w:rPr>
        <w:t xml:space="preserve"> dotace ve výši 725.900 Kč pro Krok Kyjov, z. ú., IČ 68684312, na projekt „Sociálně aktivizační služby pro rodiny s dětmi“ a uzavření veřejnoprávní smlouvy na tuto dotaci.</w:t>
      </w:r>
    </w:p>
    <w:p>
      <w:pPr>
        <w:pStyle w:val="TextBody"/>
        <w:spacing w:lineRule="auto" w:line="276" w:before="100" w:after="0"/>
        <w:ind w:left="66" w:hanging="0"/>
        <w:rPr>
          <w:i/>
          <w:i/>
          <w:position w:val="16"/>
        </w:rPr>
      </w:pPr>
      <w:r>
        <w:rPr>
          <w:i/>
          <w:position w:val="16"/>
        </w:rPr>
      </w:r>
    </w:p>
    <w:p>
      <w:pPr>
        <w:pStyle w:val="TextBody"/>
        <w:spacing w:before="0" w:after="0"/>
        <w:rPr>
          <w:b/>
          <w:b/>
          <w:i/>
          <w:i/>
          <w:position w:val="16"/>
          <w:u w:val="single"/>
        </w:rPr>
      </w:pPr>
      <w:r>
        <w:rPr>
          <w:b/>
          <w:i/>
          <w:position w:val="16"/>
          <w:u w:val="single"/>
        </w:rPr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TextBody"/>
        <w:spacing w:lineRule="auto" w:line="360" w:before="0" w:after="0"/>
        <w:rPr/>
      </w:pPr>
      <w:r>
        <w:rPr/>
        <w:t>V rozpočtu města na rok 2025 byla schválena částka na dotační programy v celkové výši 11.705.000 Kč – z toho na podporu sportu 3.000.000 Kč, na podporu kultury 1.000.000 Kč, na podporu zájmových činností 400.000 Kč, na Minimální síť sociálních služeb v ORP Kyjov 6.785.000 Kč a na podporu návazných služeb v sociální oblasti 520.000 Kč.</w:t>
      </w:r>
    </w:p>
    <w:p>
      <w:pPr>
        <w:pStyle w:val="TextBody"/>
        <w:spacing w:lineRule="auto" w:line="360" w:before="0" w:after="0"/>
        <w:rPr>
          <w:color w:val="008000"/>
        </w:rPr>
      </w:pPr>
      <w:r>
        <w:rPr/>
        <w:t>Dle § 85 písm. c) zákona č. 128/2000 Sb., o obcích, ve znění pozdějších předpisů, rozhoduje            o žádostech požadujících poskytnutí dotace vyšší než 250.000 Kč zastupitelstvo města,                  o žádostech požadujících poskytnutí dotace do 250.000 Kč včetně rozhoduje rada města. Všechny předložené žádosti z programu na podporu sportu a Minimální sítě soc. služeb v ORP Kyjov jsou žádosti požadující dotaci vyšší než 250.000 Kč.</w:t>
      </w:r>
    </w:p>
    <w:p>
      <w:pPr>
        <w:pStyle w:val="TextBody"/>
        <w:spacing w:lineRule="auto" w:line="360" w:before="0" w:after="0"/>
        <w:rPr/>
      </w:pPr>
      <w:r>
        <w:rPr/>
        <w:t>Rada města Kyjova na své 71. schůzi konané dne 7. 4. 2025 projednala výše uvedené návrhy          a doporučuje Zastupitelstvu města Kyjova poskytnout dotace v navrhované výši.</w:t>
      </w:r>
    </w:p>
    <w:p>
      <w:pPr>
        <w:pStyle w:val="TextBody"/>
        <w:spacing w:lineRule="auto" w:line="360" w:before="0" w:after="0"/>
        <w:rPr/>
      </w:pPr>
      <w:r>
        <w:rPr/>
        <w:t>Žádosti byly projednány v příslušných komisích, které dle kritérií hodnocení stanovenými dotačními programy navrhly výši dotace pro jednotlivé žadatele.</w:t>
      </w:r>
    </w:p>
    <w:p>
      <w:pPr>
        <w:pStyle w:val="TextBody"/>
        <w:spacing w:lineRule="auto" w:line="360" w:before="0" w:after="0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 w:before="120" w:after="0"/>
        <w:rPr/>
      </w:pPr>
      <w:r>
        <w:rPr>
          <w:b/>
        </w:rPr>
        <w:t>K usnesením č. 1 až 10 – jedná se o návrh na udělení dotací z dotačního programu na podporu sportu v roce 2025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Žádosti o dotace z tohoto dotačního programu byly projednány v rámci sportovní komise dne 19. 2. 2025. Členové sportovní komise doporučují udělit dotace v navrhované výši.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Hlasování: 6-0-0, pro-proti-zdržel se </w:t>
      </w:r>
    </w:p>
    <w:p>
      <w:pPr>
        <w:pStyle w:val="Normal"/>
        <w:spacing w:lineRule="auto" w:line="360"/>
        <w:rPr/>
      </w:pPr>
      <w:r>
        <w:rPr/>
        <w:t>K usnesením č. 1, 2, 3, 6, 7, 8, 9 – navrhovaná výše dotace nepřevyšuje 250.000 Kč, ale částka uvedená v žádostech je vyšší než 250.000 Kč, v tomto případě je příslušným orgánem kompetentním rozhodovat o výši dotace zastupitelstvo města dle § 85 písm. c) zákona č. 128/2000 Sb., o obcích, ve znění pozdějších předpisů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 usnesením č. 11 – 17 – jedná se o návrh na udělení dotace z dotačního programu na podporu Minimální sítě sociálních služeb ve správním obvodu obce s rozšířenou působností Kyjov v roce 2025. </w:t>
      </w:r>
    </w:p>
    <w:p>
      <w:pPr>
        <w:pStyle w:val="Normal"/>
        <w:spacing w:lineRule="auto" w:line="360"/>
        <w:rPr/>
      </w:pPr>
      <w:r>
        <w:rPr/>
        <w:t>Žádosti o dotace z tohoto dotačního programu byly projednány v rámci sociální                      a zdravotní komise dne 18. 2. 2025. Členové sociální a zdravotní komise doporučují udělit dotace v navrhované výši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Hlasování: 7-0-0, pro-proti-zdržel se</w:t>
      </w:r>
    </w:p>
    <w:p>
      <w:pPr>
        <w:pStyle w:val="Normal"/>
        <w:spacing w:lineRule="auto" w:line="360"/>
        <w:rPr/>
      </w:pPr>
      <w:r>
        <w:rPr/>
        <w:t>K usnesení č. 16 – navrhovaná výše dotace nepřevyšuje 250.000 Kč, ale částka uvedená v žádosti je vyšší než 250.000 Kč, v tomto případě je příslušným orgánem kompetentním rozhodovat o výši dotace zastupitelstvo města dle § 85 písm. c) zákona č. 128/2000 Sb.,                  o obcích,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0"/>
        <w:rPr/>
      </w:pPr>
      <w:r>
        <w:rPr>
          <w:b/>
          <w:u w:val="single"/>
        </w:rPr>
        <w:t>Odkaz na usnesení (úkol) orgánů města: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>
          <w:bCs/>
        </w:rPr>
      </w:pPr>
      <w:r>
        <w:rPr/>
        <w:t xml:space="preserve">Usnesení ze 71. jednání Rady města Kyjova ze dne 7. 4. 2025 – Programové dotace z rozpočtu města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u w:val="single"/>
        </w:rPr>
        <w:t>Dopad na rozpočet města: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/>
      </w:pPr>
      <w:r>
        <w:rPr/>
        <w:t>Výdaje vzniklé na základě schváleného materiálu jsou kryty rozpočtem města roku 2025 z ORJ 04.</w:t>
      </w:r>
    </w:p>
    <w:p>
      <w:pPr>
        <w:pStyle w:val="Normal"/>
        <w:spacing w:lineRule="auto" w:line="360" w:before="120" w:after="0"/>
        <w:rPr/>
      </w:pPr>
      <w:r>
        <w:rPr/>
        <w:t xml:space="preserve">Na ORJ 04 je vyčleněná částka ve výši 3.000.000 Kč na dotační program na podporu sportu v roce 2025. </w:t>
      </w:r>
    </w:p>
    <w:p>
      <w:pPr>
        <w:pStyle w:val="Normal"/>
        <w:spacing w:lineRule="auto" w:line="360" w:before="120" w:after="0"/>
        <w:rPr/>
      </w:pPr>
      <w:r>
        <w:rPr/>
        <w:t>Na ORJ 04 je vyčleněná částka ve výši 6.785.000 Kč na dotační program na podporu Minimální sítě sociálních služeb ve správním obvodu obce s rozšířenou působní Kyjov v roce 2025, z toho 480.000 Kč bude převedeno RO na položku individuálních dotací k možnosti vyplacení individuální dotace pro Charitu Strážnice na zajištění služeb po organizaci Sociálně-psychiatrické centrum – Fénix, o.p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Aerobic Centra Kyjov, z. s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 xml:space="preserve">Žádost o poskytnutí dotace AVZO TSČ p. s. Kyjov 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CK DACOM PHARMY KYJOV, z. s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FBC Dragons, z. s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 xml:space="preserve">Žádost o poskytnutí dotace FC Kyjov 1919 z. s. 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Gymnastického a tanečního klubu Kyjov z. s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HBK Kyjov z. s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Karate Klubu Kyjov, z. s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Mažoretek KYJOV, z. s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TJ Jiskry Kyjov, z.s.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Diecézní charity Brno, Oblastní charity Hodonín na Charitní pečovatelskou službu Šardice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Diecézní charity Brno, Oblastní charity Hodonín na Charitní pečovatelskou službu Ždánice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 xml:space="preserve">Žádost o poskytnutí dotace Charity Kyjov na Charitní pečovatelskou službu 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Charity Kyjov na Kontaktní centrum – víceúčelovou drogovou službu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Charity Kyjov na NZDM, klub Bárka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Kroku Kyjov, z. ú. na Odborné sociální poradenství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Žádost o poskytnutí dotace Kroku Kyjov, z. ú. na Sociálně aktivizační služby pro rodiny s dětmi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Návrh veřejnoprávní smlouvy o poskytnutí dotace v oblasti sportu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Návrh veřejnoprávní smlouvy o poskytnutí dotace v oblasti sociální – Minimální síť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Seznam žádostí o dotace z dotačních programů v roce 2025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Přehled poskytnutých finančních prostředků v letech 2022–2024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Dotační program na podporu sportu v roce 2025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/>
      </w:pPr>
      <w:r>
        <w:rPr/>
        <w:t>Dotační program na podporu Minimální sítě sociálních služeb ve správním obvodu obce s rozšířenou působností Kyjov v roce 2025</w:t>
      </w:r>
    </w:p>
    <w:p>
      <w:pPr>
        <w:pStyle w:val="Normal"/>
        <w:spacing w:lineRule="auto" w:line="276" w:before="120" w:after="0"/>
        <w:ind w:left="360" w:hanging="0"/>
        <w:rPr/>
      </w:pPr>
      <w:r>
        <w:rPr/>
      </w:r>
    </w:p>
    <w:p>
      <w:pPr>
        <w:pStyle w:val="Normal"/>
        <w:spacing w:lineRule="auto" w:line="276" w:before="120" w:after="0"/>
        <w:ind w:left="720" w:hanging="0"/>
        <w:rPr/>
      </w:pPr>
      <w:r>
        <w:rPr/>
      </w:r>
    </w:p>
    <w:p>
      <w:pPr>
        <w:pStyle w:val="Normal"/>
        <w:spacing w:lineRule="auto" w:line="276" w:before="120" w:after="0"/>
        <w:ind w:left="-142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character" w:styleId="Preformatted">
    <w:name w:val="preformatted"/>
    <w:qFormat/>
    <w:rPr/>
  </w:style>
  <w:style w:type="character" w:styleId="ZpatChar">
    <w:name w:val="Zápatí Char"/>
    <w:qFormat/>
    <w:rPr>
      <w:sz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  <w:ind w:left="720" w:hanging="0"/>
    </w:pPr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color w:val="0000FF"/>
    </w:rPr>
  </w:style>
  <w:style w:type="paragraph" w:styleId="BodyText2">
    <w:name w:val="Body Text 2"/>
    <w:basedOn w:val="Normal"/>
    <w:qFormat/>
    <w:pPr>
      <w:numPr>
        <w:ilvl w:val="0"/>
        <w:numId w:val="2"/>
      </w:numPr>
      <w:jc w:val="left"/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/>
  </w:style>
  <w:style w:type="paragraph" w:styleId="Zkladntextodsazen2">
    <w:name w:val="Základní text odsazený 2"/>
    <w:basedOn w:val="Normal"/>
    <w:qFormat/>
    <w:pPr>
      <w:ind w:left="1560" w:hanging="0"/>
    </w:pPr>
    <w:rPr>
      <w:u w:val="dotted"/>
    </w:rPr>
  </w:style>
  <w:style w:type="paragraph" w:styleId="Zkladntextodsazen3">
    <w:name w:val="Základní text odsazený 3"/>
    <w:basedOn w:val="Normal"/>
    <w:qFormat/>
    <w:pPr>
      <w:spacing w:before="120" w:after="0"/>
      <w:ind w:left="1985" w:hanging="1985"/>
    </w:pPr>
    <w:rPr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09:00Z</dcterms:created>
  <dc:creator>kst-mz</dc:creator>
  <dc:description/>
  <cp:keywords/>
  <dc:language>en-US</dc:language>
  <cp:lastModifiedBy>Kateřina Moudrá</cp:lastModifiedBy>
  <cp:lastPrinted>2023-03-27T12:19:00Z</cp:lastPrinted>
  <dcterms:modified xsi:type="dcterms:W3CDTF">2025-04-11T08:07:00Z</dcterms:modified>
  <cp:revision>233</cp:revision>
  <dc:subject/>
  <dc:title>Postup předkládání materiálů do Rady města Kyjova a Zastupitelstva města Kyjova</dc:title>
</cp:coreProperties>
</file>