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IV_5_Informace z Výboru pro energetiku_02.09.202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výboru pro energetik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Energetický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Pavla Soukopová, D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22.08.2024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i/>
        </w:rPr>
        <w:t>Zastupitelstvo města Kyjova bere na vědomí zápis z 6. jednání Výboru pro energetiku ze dne 26.06.2024 v předloženém zněn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6. jednání Výboru pro energetiku, jenž se konal dne 26.06.2024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spacing w:before="120" w:after="80"/>
        <w:ind w:left="2124" w:hanging="2124"/>
        <w:jc w:val="both"/>
        <w:rPr/>
      </w:pPr>
      <w:r>
        <w:rPr/>
        <w:t xml:space="preserve">Příloha č. 1 </w:t>
        <w:tab/>
        <w:t>Zápis z jednání výboru pro energetiku Zastupitelstva města Kyjova č. 6/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23:00Z</dcterms:created>
  <dc:creator>so_ar</dc:creator>
  <dc:description/>
  <cp:keywords/>
  <dc:language>en-US</dc:language>
  <cp:lastModifiedBy>Pavla Soukopová</cp:lastModifiedBy>
  <cp:lastPrinted>2021-11-24T14:00:00Z</cp:lastPrinted>
  <dcterms:modified xsi:type="dcterms:W3CDTF">2024-08-22T06:38:00Z</dcterms:modified>
  <cp:revision>3</cp:revision>
  <dc:subject/>
  <dc:title>RM 77/8 – 16</dc:title>
</cp:coreProperties>
</file>